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сельского 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_______________  № 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 Вышестеблиевского сельского поселения Темрюкского района «Об утверждении муниципальной программы «Развитие жилищно-коммунального хозяйства» на 2020-2021 год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1.11.2019 г. № 238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 на 2020-2021 годы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выполнение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е жилищно-коммунального хозяйства» на 2020-2021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 МБУ «Вышестеблиевская ПЭЦ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подпрограмма «Поддержка коммунального хозяйства в Вышестеблиевском сельском поселении Темрюкского района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подпрограмма «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безопасных и благоприятных условий проживания граждан Вышестеблиевского сельского поселения Темрюкского района в многоквартирных дом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многодетных семей, имеющих трех и более детей земельными участниками под индивидуальное жилищное строительство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аспорт на блочно-модульную котельную в п. Виноградны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капитального ремонта многоквартирных домов продление срока и эксплуатации, повышение энергетической эффективности многоквартирных домов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еровки территорий в целях жилищн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.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комфортности проживания населения, снижение вероятности возникновение криминогенной обстановки, создание безопасных условий дорожного движения Вышестеблиевского сельского поселения Темрюкского рай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тротуара по ул. Застаничной от пер. Советский до пер. Красноармейский в ст. Вышестеблиевско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системы электроснабж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аспорт на блочно-модульную котельную в п. Виноградный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елевой показатель (индикатор) – количественно выраженная характк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ировке территори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бслуживаемых линий уличного освещ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сбора и вывоза ТБ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ощадь обслуживаемых мест захорон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бустраиваемых тротуаро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-2021 годы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составляет: 10948,9 тыс. рублей, в том числе по годам: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0 год – 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81,3 тыс. рублей: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5769,5 тыс.рубле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краевого бюджета – 3911,8 тыс. рубле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1 год – 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9,8 тыс. рублей: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725,8 тыс.рубле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внебюджетных источников – 114,0 тыс. рублей.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подпрограммам: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  <w:bookmarkStart w:id="0" w:name="sub_10301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0-2021 годы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8,8 тыс. рублей.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0-2021 годы – 283,0 тыс. рублей, 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. 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0-2021 годы – 10555,1 тыс.рублей. в том числе за счет средств местного бюджета – 6529,3 тыс. рублей, за счет краевого бюджета – 3911,8;за счет внебюджетных источников – 114,0 тыс. рублей.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«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держка коммунального хозяйства в Вышестеблиевском сельском поселении Темрюкского района»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0-2021 годы –102,0 тыс. рублей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Энергосбережение и повышение энергетической эффективности на территории Вышестеблиевского сельского поселения Темрюкского района» всего на 2020 год – 0,00 тыс. рублей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ения муниципальной программы – «Водоснабжение», «Водоотведение», «Благоустройство», «Энергоснабжение» и отдельные мероприятия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ившаяся ситуация в сфере водоснабжения и водоотведения препятствует формированию социально-экономических условий для устойчивого развития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облемными вопросами по обеспечению водой потребителей являются: необходимость реконструкции аварийных и строительства новых объектов водоснабжения (сетей водопровода, артезианских скважин, станций очистки и обеззараживания воды, резервуаров запаса чистой воды, водонапорных башен, водопроводных насосных станций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проблем развития поселения является канализование. Требуется строительство системы канали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рганизационно-методических, экономических и правовых проблем в сфере водоснабжения и водоотведения Вышестеблиевского сельского поселения Темрюкского района требует использования программно-целевого мет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благоустройства городской территории является одной из насущных, требующей каждодневного внимания и эффективного решения. Основной целью программы является комплексное решение вопросов, связанных с организацией благоустройства и обеспечением санитарного порядка на территор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д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рограмма энергосбережения </w:t>
      </w:r>
      <w:r>
        <w:rPr>
          <w:rFonts w:eastAsia="Calibri"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кого поселения Темрюкского района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комплекс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правлений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овышения энергетической эффективности </w:t>
      </w:r>
      <w:r>
        <w:rPr>
          <w:rFonts w:eastAsia="Calibri" w:cs="Times New Roman" w:ascii="Times New Roman" w:hAnsi="Times New Roman"/>
          <w:sz w:val="28"/>
          <w:szCs w:val="28"/>
        </w:rPr>
        <w:t>при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транспорте энергоресурсов (энергосбережение в регулируемых организациях), энергосбережения в секторах потребления ТЭР (бюджетная сфера, население, промышленность, сфера ЖКХ, транспорт, сельское хозяйство), активного развития ВИЭ. Комплекс механизмов реализации </w:t>
      </w:r>
      <w:r>
        <w:rPr>
          <w:rFonts w:eastAsia="Calibri" w:cs="Times New Roman" w:ascii="Times New Roman" w:hAnsi="Times New Roman"/>
          <w:sz w:val="28"/>
          <w:szCs w:val="28"/>
        </w:rPr>
        <w:t>Программы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тарифную политику, нормативно–правовой блок, инвестиционные механизмы, пропаганду, управление и мониторинг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отдельным мероприятиям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 относятся расходы на содержание МУМ «ЖКХ-Комфорт»,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к сфере деятельности которой относятся выполнение муниципальных услуг, предоставляемых потребителям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и вывоза бытовых отходов и мусор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благоустрой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 и содержание зданий, помещений и автомобильного транспорта, находящихся в муниципальной собствен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итуальных услуг и содержание мест захорон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Содержание автомобильных дорог местного значения, дорожных знак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водопроводных и канализационных сет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ение программно-целевого метода позволит обеспечить системный подход к решению существующих проблем в сфере жилищно-коммунального хозяйства, а также повысить эффективность и результативность осуществления бюджетных расход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сперебойное, гарантированное удовлетворение потребности населения Вышестеблиевского сельского поселения Темрюкского района в питьевой вод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и водных объектов и окружающей сре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лучшение условий поставки воды, соответствующей потребностям жителей Вышестеблиевского сельского поселения Темрюкского района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потерь в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в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надежности систем водоснабж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экологической обстанов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экономически эффективной системы благоустрой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е использование энергетических ресурсо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населению высококачественных энергетических услуг по доступным ценам, в т.ч.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инновационного развития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ёт повышения энергетической эффективности и стимулирования энергосбережения при одновременном улучшении качества жизни насел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энергетической безопасност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с учётом стратегии его долгосрочного развит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овлетворение обоснованных потребностей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энергетических ресурсах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обеспечение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энергетическими ресурсам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развитие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еньшение негативного воздействия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окружающую сре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сходной части местного бюджета по оплате за энергетические ресурс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змера платежей населения и промышленных потребителей за энергетические ресурс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повышения привлекательности инвестиций в энергосбережение и повышение энергетической эффективност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 на блочно-модульную котельную в п. Виноградный.</w:t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снабжения с привлечением внутренних и внешних инвести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предоставления коммунальной услуги водоснабжения и инженерного обустройств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комплекса мероприятий по ремонту объектов водоснабжения 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м</w:t>
      </w:r>
      <w:r>
        <w:rPr>
          <w:rFonts w:cs="Times New Roman" w:ascii="Times New Roman" w:hAnsi="Times New Roman"/>
          <w:sz w:val="28"/>
          <w:szCs w:val="28"/>
        </w:rPr>
        <w:t xml:space="preserve"> сельском поселении Темрюкского района;</w:t>
      </w:r>
    </w:p>
    <w:p>
      <w:pPr>
        <w:pStyle w:val="14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color w:val="000000"/>
        </w:rPr>
      </w:pPr>
      <w:r>
        <w:rPr>
          <w:color w:val="000000"/>
        </w:rPr>
        <w:t>повышение эксплуатационного состояния сети водоснабж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отведения с привлечением внутренних и внешних инвести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женерное обустройство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14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color w:val="000000"/>
        </w:rPr>
      </w:pPr>
      <w:r>
        <w:rPr>
          <w:color w:val="000000"/>
        </w:rPr>
        <w:t>строительство системы водоотвед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площади зеленых насаждений,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лексное развитие и благоустройство ландшафтной композиции на восточном въезде в станицу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зон отдыха и благоприятных условий для проживания и отдыха жителей посел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ка малых архитектурных форм в местах массового отдыха жителей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ка и содержание цветов и кустарников на клумба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ка и содержание деревьев и кустарник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элементов благоустройства (урны, скамейки, тротуарные дорожки, ограждение клумб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, строительство и реконструкция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уживание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декоратив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стройство подъездных путей, тротуаров к местам массового отдыха жител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правовых, экономических и организационных основ стимулирования энергосбережения на территории Вышестеблиевского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энергоёмкости ВМП Вышестеблиевского сельского поселения Темрюкского района за счёт реализации мероприятий подпрограммы на 10 % к 2019 год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целостной и эффективной системы управления процессом повышения энергоэффективности Вышестеблиевского сельского поселения Темрюкского района за счёт развития современного нормативно–законодательного, ресурсного и информационного обеспеч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уск механизмов, стимулирующих энергосбережение и повышение энергетической эффективности, долгосрочных целевых соглашений и типовых инвестиционных проектов, обеспечивающих активизацию деятельности, как населения, так и бизнеса по реализации потенциала повышения энергоэффектив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доли энергетических издержек, расширение рыночной ниши для нового энергоэффективного оборудования, 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нергетической и экологической безопасности экономики Вышестеблие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– снижение выбросов парниковых газов, а также снижение вредных выбросов и укрепление на этой основе здоровья насел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ройство тротуара по ул. Застаничной от пер. Советский до пер. Красноармейский в ст. Вышестеблиевско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спорт на блочно-модульную котельную в п. Виноградный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20 году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представлена четырьмя подпрограммами и отдельным мероприятие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 (Приложение № 1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bookmarkStart w:id="1" w:name="sub_1052"/>
      <w:bookmarkEnd w:id="1"/>
      <w:r>
        <w:rPr>
          <w:rFonts w:cs="Times New Roman" w:ascii="Times New Roman" w:hAnsi="Times New Roman"/>
          <w:sz w:val="28"/>
          <w:szCs w:val="28"/>
        </w:rPr>
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 (Приложение № 2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 Вышестеблиевского сельского поселения Темрюкского района» (Приложение № 3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ддержка коммунального хозяйства в Вышестеблиевском сельском поселении Темрюкского района» (Приложение № 4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Энергосбережение и повышение энергетической эффективности на территории Вышестеблиевского сельского поселения Темрюкского района» (Приложение №5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sub_1052"/>
      <w:bookmarkEnd w:id="2"/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10948,9 тыс. рублей, в том чис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из средств местного бюджета – 6529,3 тыс. рублей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 счет средств из внебюджетных источников – 114,0 тыс.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а счет краевого бюджета – 3911,8 тыс.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268"/>
        <w:gridCol w:w="3402"/>
      </w:tblGrid>
      <w:tr>
        <w:trPr>
          <w:trHeight w:val="941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мероприяти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 финансир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муниципальной программы, тыс. рублей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-2021 годы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,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3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/>
            </w:pPr>
            <w:r>
              <w:rPr>
                <w:rStyle w:val="Style18"/>
                <w:b w:val="false"/>
                <w:color w:val="000000"/>
                <w:sz w:val="26"/>
                <w:szCs w:val="26"/>
              </w:rPr>
              <w:t>«Поддержка коммунального хозяйства в Вышестеблиевском сельском поселении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,0</w:t>
            </w:r>
          </w:p>
        </w:tc>
      </w:tr>
      <w:tr>
        <w:trPr>
          <w:trHeight w:val="636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rStyle w:val="Style18"/>
                <w:b w:val="false"/>
                <w:color w:val="000000"/>
                <w:sz w:val="26"/>
                <w:szCs w:val="26"/>
              </w:rPr>
              <w:t>«Благоустройство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29,3</w:t>
            </w:r>
          </w:p>
        </w:tc>
      </w:tr>
      <w:tr>
        <w:trPr>
          <w:trHeight w:val="318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4,0</w:t>
            </w:r>
          </w:p>
        </w:tc>
      </w:tr>
      <w:tr>
        <w:trPr>
          <w:trHeight w:val="318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11,8</w:t>
            </w:r>
          </w:p>
        </w:tc>
      </w:tr>
      <w:tr>
        <w:trPr>
          <w:trHeight w:val="31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«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948,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sub_225"/>
      <w:bookmarkEnd w:id="3"/>
      <w:r>
        <w:rPr>
          <w:rFonts w:cs="Times New Roman" w:ascii="Times New Roman" w:hAnsi="Times New Roman"/>
          <w:b/>
          <w:sz w:val="28"/>
          <w:szCs w:val="28"/>
        </w:rPr>
        <w:t>Прогноз сводного показателя муниципального задания на оказание муниципальных услуг в сфере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bookmarkStart w:id="4" w:name="sub_225"/>
      <w:bookmarkEnd w:id="4"/>
      <w:r>
        <w:rPr>
          <w:rFonts w:cs="Times New Roman" w:ascii="Times New Roman" w:hAnsi="Times New Roman"/>
          <w:sz w:val="28"/>
          <w:szCs w:val="28"/>
        </w:rPr>
        <w:t>Прогноз сводных показателей муниципального задания по этапам реализации муниципальной программы (при оказании МУП «ЖКХ-Комфорт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 услуг в сфере реализации муниципальной программы) приводится на основе обобщения соответствующих сведений по основному мероприятию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bookmarkStart w:id="5" w:name="sub_1022"/>
      <w:bookmarkEnd w:id="5"/>
      <w:r>
        <w:rPr>
          <w:rFonts w:cs="Times New Roman" w:ascii="Times New Roman" w:hAnsi="Times New Roman"/>
          <w:sz w:val="28"/>
          <w:szCs w:val="28"/>
        </w:rPr>
        <w:t>6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22"/>
      <w:bookmarkStart w:id="7" w:name="sub_10221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0221"/>
      <w:bookmarkEnd w:id="8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Оценка степени соответствия запланированному уровню расходов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3. Оценка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–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bookmarkStart w:id="9" w:name="sub_105"/>
      <w:bookmarkEnd w:id="9"/>
      <w:r>
        <w:rPr>
          <w:rFonts w:cs="Times New Roman" w:ascii="Times New Roman" w:hAnsi="Times New Roman"/>
          <w:sz w:val="28"/>
          <w:szCs w:val="28"/>
        </w:rPr>
        <w:t>6.4. Оценка степени достижения целей и решения задач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3. Степень реализации подпрограммы (основного мероприятия)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5. Оценка эффективности реализации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6. Оценка степени достижения целей и решения задач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1. Для оценки степени достижения целей и решения задач (далее-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3. Степень реализации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7. 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0" w:name="sub_105"/>
      <w:bookmarkEnd w:id="10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Начальник финансового отдела                                                    А.Ю. Лобыцина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97" w:hanging="123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5039" w:hanging="360"/>
      </w:pPr>
      <w:rPr>
        <w:rFonts w:ascii="Symbol" w:hAnsi="Symbol" w:cs="Symbol" w:hint="default"/>
        <w:sz w:val="1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Пользователь</cp:lastModifiedBy>
  <cp:lastPrinted>2020-12-07T14:53:00Z</cp:lastPrinted>
  <dcterms:modified xsi:type="dcterms:W3CDTF">2020-12-24T07:56:00Z</dcterms:modified>
  <cp:revision>208</cp:revision>
  <dc:subject/>
  <dc:title>ПРИЛОЖЕНИЕ</dc:title>
</cp:coreProperties>
</file>