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z w:val="28"/>
          <w:szCs w:val="28"/>
        </w:rPr>
        <w:t>от _____________ 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на 2020-2021 год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сбора и вывоза мусор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ройство тротуара по ул. Застаничной от пер. Советский до пер. Красноармейский в ст. Вышестеблиевско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протяженность установленного тротуар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-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55,1тыс. рублей. Из них по годам: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9715,3: Объем финансирования за счет средств местного бюджета составляет 5803,5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краевого бюджета – 3911,8 тыс. рубл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21 год- 839,8 тыс. рублей, в том числе за счет средств местного бюджета – 725,8 тыс. рублей, за счет внебюджетных источников – 114,0 тыс. рубле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Вышестеблиев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устройство тротуара по ул. Застаничной от пер. Советский до пер. Красноармейский в ст. Вышестеблиевской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0-2021 годы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содержание уличного освещения на 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местных инициати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10555,1 тыс. рублей, в том чис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0 год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5803,5 тыс. рублей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– 3911,8 тыс. рублей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0 год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58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17,4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61,6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естных инициа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11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715,3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1 год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из средств местного бюджета – 725,8 тыс. рублей;</w:t>
      </w:r>
    </w:p>
    <w:p>
      <w:pPr>
        <w:pStyle w:val="Normal"/>
        <w:spacing w:before="0" w:after="0"/>
        <w:ind w:left="927" w:hanging="0"/>
        <w:contextualSpacing/>
        <w:jc w:val="both"/>
        <w:rPr/>
      </w:pPr>
      <w:r>
        <w:rPr>
          <w:sz w:val="28"/>
          <w:szCs w:val="28"/>
        </w:rPr>
        <w:t>за счет внебюджетных источников-114,0 тыс. рублей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1 годы, тыс. рублей</w:t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5,8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9,8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rPr>
          <w:szCs w:val="28"/>
          <w:lang w:val="ru-RU"/>
        </w:rPr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.Ю. Лобыцин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sz w:val="28"/>
          <w:szCs w:val="28"/>
        </w:rPr>
      </w:pPr>
      <w:bookmarkStart w:id="1" w:name="sub_990"/>
      <w:bookmarkEnd w:id="1"/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 Темрюкского района» 2020-2021 год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539"/>
        <w:gridCol w:w="1276"/>
        <w:gridCol w:w="709"/>
        <w:gridCol w:w="1417"/>
      </w:tblGrid>
      <w:tr>
        <w:trPr>
          <w:trHeight w:val="31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-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bCs/>
              </w:rPr>
              <w:t>«Благоустройство территории</w:t>
            </w: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 xml:space="preserve">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,6</w:t>
            </w:r>
          </w:p>
        </w:tc>
      </w:tr>
      <w:tr>
        <w:trPr>
          <w:trHeight w:val="3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естных иници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1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е № 4</w:t>
            </w:r>
            <w:r>
              <w:rPr/>
              <w:t xml:space="preserve"> </w:t>
            </w:r>
            <w:r>
              <w:rPr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у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. 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№ 5 «Устройство тротуара по ул. Застаничной от пер. Советский до пер. Красноармейский в ст. Вышестеблиевской»</w:t>
            </w:r>
          </w:p>
        </w:tc>
      </w:tr>
      <w:tr>
        <w:trPr>
          <w:trHeight w:val="19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троту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bookmarkStart w:id="2" w:name="sub_990"/>
      <w:bookmarkEnd w:id="2"/>
      <w:r>
        <w:rPr>
          <w:szCs w:val="28"/>
        </w:rPr>
        <w:t xml:space="preserve">Начальник финансового отдела                                  </w:t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                 А.Ю. Лобыцина</w:t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6237" w:hanging="0"/>
        <w:rPr/>
      </w:pPr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основных мероприяти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1134"/>
        <w:gridCol w:w="2126"/>
        <w:gridCol w:w="2126"/>
      </w:tblGrid>
      <w:tr>
        <w:trPr>
          <w:trHeight w:val="1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-2021 годы, всего (тыс. 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служивание уличного освещ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тротуара.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95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1604,5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354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/>
            </w:pPr>
            <w:r>
              <w:rPr/>
              <w:t>2020г. – 216,0 тыс. руб.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357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вывоз мусора после пожара(п.Виноградный) – 190,0 тыс. руб., отлов собак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- 1377,4 тыс.руб.</w:t>
            </w:r>
          </w:p>
          <w:p>
            <w:pPr>
              <w:pStyle w:val="Normal"/>
              <w:rPr/>
            </w:pPr>
            <w:r>
              <w:rPr/>
              <w:t>Прочие услуги, тыс. рублей: 2020 г. – 2011,6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лагоустройство и озеленение территории, 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и озеленение территории, тыс.рублей:</w:t>
            </w:r>
          </w:p>
          <w:p>
            <w:pPr>
              <w:pStyle w:val="Normal"/>
              <w:rPr/>
            </w:pPr>
            <w:r>
              <w:rPr/>
              <w:t>2020 г. –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лампочек, тыс.рублей:</w:t>
            </w:r>
          </w:p>
          <w:p>
            <w:pPr>
              <w:pStyle w:val="Normal"/>
              <w:rPr/>
            </w:pPr>
            <w:r>
              <w:rPr/>
              <w:t>2020 г. – 5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ализация мероприятий местных инициатив</w:t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кладб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ротуара по ул. Застаничной от пер. Советский до пер. Красноармейский в ст. Вышестеблиевской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.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тротуара, </w:t>
            </w:r>
            <w:r>
              <w:rPr/>
              <w:t>тыс.рублей:</w:t>
            </w:r>
          </w:p>
          <w:p>
            <w:pPr>
              <w:pStyle w:val="Normal"/>
              <w:rPr/>
            </w:pPr>
            <w:r>
              <w:rPr/>
              <w:t>2021 г. – 725,8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тротуара, </w:t>
            </w:r>
            <w:r>
              <w:rPr/>
              <w:t>тыс.рублей:</w:t>
            </w:r>
          </w:p>
          <w:p>
            <w:pPr>
              <w:pStyle w:val="Normal"/>
              <w:rPr/>
            </w:pPr>
            <w:r>
              <w:rPr/>
              <w:t>2021 г. – 114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2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1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1055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82" w:hanging="0"/>
        <w:rPr/>
      </w:pPr>
      <w:r>
        <w:rPr>
          <w:szCs w:val="28"/>
        </w:rPr>
        <w:t xml:space="preserve">Начальник финансового отдела          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    </w:t>
      </w:r>
      <w:r>
        <w:rPr>
          <w:szCs w:val="28"/>
          <w:lang w:val="ru-RU"/>
        </w:rPr>
        <w:t xml:space="preserve">         </w:t>
      </w:r>
      <w:r>
        <w:rPr>
          <w:szCs w:val="28"/>
        </w:rPr>
        <w:t xml:space="preserve">                  А.Ю. 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0-12-10T10:28:00Z</cp:lastPrinted>
  <dcterms:modified xsi:type="dcterms:W3CDTF">2020-12-24T07:50:00Z</dcterms:modified>
  <cp:revision>223</cp:revision>
  <dc:subject/>
  <dc:title>                                                                                 УТВЕРЖДЕНА                                                                                           </dc:title>
</cp:coreProperties>
</file>