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от ________________ 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1.11.2019 № 2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офилактике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наркомании и связанных с ней правонару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ти сироты, дети одиноких и многодетных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овмест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ГУ КК «Центр занятости населения» Темрюкского район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20 год составляет 129,65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. 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финансирования подпрограмм муниципальной программы с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</w:t>
            </w:r>
            <w:r>
              <w:rPr>
                <w:rFonts w:cs="Times New Roman CYR" w:ascii="Times New Roman CYR" w:hAnsi="Times New Roman CYR"/>
                <w:color w:val="0000CC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За здоровый образ жизни. Профилактика наркомании среди молодежи</w:t>
            </w:r>
            <w:r>
              <w:rPr>
                <w:bCs/>
                <w:sz w:val="28"/>
                <w:szCs w:val="28"/>
              </w:rPr>
              <w:t>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9,5 тыс. рублей,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020 год - 30 тыс. руб,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рганизация временного трудоустройства несовершеннолетних граждан»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90,15 тыс. рублей, 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для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наркомании и связанных с ней правонаруше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</w:t>
      </w:r>
      <w:r>
        <w:rPr>
          <w:color w:val="000000"/>
          <w:sz w:val="28"/>
          <w:szCs w:val="28"/>
        </w:rPr>
        <w:t>(дети сироты, дети одиноких и многодетных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"/>
        <w:gridCol w:w="2410"/>
        <w:gridCol w:w="1559"/>
        <w:gridCol w:w="1276"/>
        <w:gridCol w:w="4253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год реализации </w:t>
            </w: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/>
              <w:t>с ГУ КК «Центр занятости населения» Темрюк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айона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20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образ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2"/>
        <w:gridCol w:w="1620"/>
        <w:gridCol w:w="494"/>
        <w:gridCol w:w="46"/>
        <w:gridCol w:w="521"/>
        <w:gridCol w:w="1279"/>
        <w:gridCol w:w="566"/>
        <w:gridCol w:w="1417"/>
        <w:gridCol w:w="142"/>
        <w:gridCol w:w="4110"/>
        <w:gridCol w:w="1276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 xml:space="preserve">.1 </w:t>
            </w: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sz w:val="22"/>
                <w:szCs w:val="22"/>
              </w:rPr>
            </w:pP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се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0"/>
                <w:szCs w:val="20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/>
              <w:t>пропаганда государственной символики;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на период летних каникул несовершеннолетних граждан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 xml:space="preserve">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5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32" w:hanging="0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18-04-12T10:38:00Z</cp:lastPrinted>
  <dcterms:modified xsi:type="dcterms:W3CDTF">2020-12-07T08:01:00Z</dcterms:modified>
  <cp:revision>43</cp:revision>
  <dc:subject/>
  <dc:title>                                                                                    ПРИЛОЖЕНИЕ № 1 </dc:title>
</cp:coreProperties>
</file>