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  <w:tab w:val="left" w:pos="5387" w:leader="none"/>
          <w:tab w:val="left" w:pos="5529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______________ № 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2"/>
          <w:szCs w:val="22"/>
        </w:rPr>
      </w:pPr>
      <w:r>
        <w:rPr>
          <w:sz w:val="28"/>
          <w:szCs w:val="28"/>
        </w:rPr>
        <w:t>к муниципальной программе "Молодежь Вышестеблиевского сельского поселения Темрюкского района" на 2020 год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За здоровый образ жизни. Профилактика безнадзорности и правонарушений среди несовершеннолетних »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,5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Обеспечение условий для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417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/>
        <w:t>«За здоровый образ жизни. Профилактика наркомании среди молодежи»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665"/>
        <w:gridCol w:w="84"/>
        <w:gridCol w:w="431"/>
        <w:gridCol w:w="1700"/>
        <w:gridCol w:w="1696"/>
        <w:gridCol w:w="1560"/>
        <w:gridCol w:w="2551"/>
        <w:gridCol w:w="3260"/>
      </w:tblGrid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294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/>
              <w:t>Обеспечение  условий для  привлечения к здоровому образу жизни детей подростков и молодёжи.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68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здоровый образ жизни;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7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 несовершеннолетних;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Вышестеблиевского сельского поселения, Исполнитель 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3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процента охвата пропагандой подростков и молодеж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детской аудитории (до 14 лет)  по сравнению с предыдущим годо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/>
              <w:t>реабилитация подростков, оказавшихся в социально опасном положении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здорового мировоззрения у </w:t>
            </w:r>
            <w:r>
              <w:rPr>
                <w:rFonts w:cs="Times New Roman CYR"/>
              </w:rPr>
              <w:t>подростков, оказавшихся в социально опасном положении.</w:t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2-07T11:13:00Z</cp:lastPrinted>
  <dcterms:modified xsi:type="dcterms:W3CDTF">2020-12-07T08:13:00Z</dcterms:modified>
  <cp:revision>45</cp:revision>
  <dc:subject/>
  <dc:title>                                                                                    ПРИЛОЖЕНИЕ № 1 </dc:title>
</cp:coreProperties>
</file>