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521,1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69,5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,8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283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10127,3 тыс.рублей. в том числе за счет средств местного бюджета – 6495,3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521,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495,3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1,5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2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12-07T14:53:00Z</cp:lastPrinted>
  <dcterms:modified xsi:type="dcterms:W3CDTF">2020-12-07T11:56:00Z</dcterms:modified>
  <cp:revision>204</cp:revision>
  <dc:subject/>
  <dc:title>ПРИЛОЖЕНИЕ</dc:title>
</cp:coreProperties>
</file>