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firstLine="5387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 на 2020 год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» 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ind w:firstLine="567"/>
        <w:contextualSpacing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ConsNormal"/>
        <w:widowControl/>
        <w:spacing w:before="0" w:after="0"/>
        <w:ind w:righ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570" w:right="5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before="0" w:after="0"/>
        <w:ind w:left="570" w:right="57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 на 2020 год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1738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left="-27" w:right="-5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224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 реализации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>
          <w:trHeight w:val="120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 – 8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за выполнением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57"/>
        <w:contextualSpacing/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20 год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before="0" w:after="0"/>
        <w:ind w:right="575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Title"/>
        <w:widowControl/>
        <w:spacing w:before="0" w:after="0"/>
        <w:ind w:right="575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муниципальной подпрограммы </w:t>
      </w: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 Вышестеблиевского сельского поселения Темрюкского района в многоквартирных домах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25"/>
        <w:gridCol w:w="1701"/>
        <w:gridCol w:w="1701"/>
        <w:gridCol w:w="1843"/>
        <w:gridCol w:w="2551"/>
      </w:tblGrid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Объем финансирования на 2020 г., всего (тыс.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8" w:hanging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8,8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43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625"/>
        <w:gridCol w:w="1842"/>
        <w:gridCol w:w="1418"/>
        <w:gridCol w:w="1701"/>
      </w:tblGrid>
      <w:tr>
        <w:trPr>
          <w:tblHeader w:val="true"/>
          <w:trHeight w:val="54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189" w:hRule="atLeast"/>
        </w:trPr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ффективность и результативность реализации подпрограммы заключается. 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                                                      Н.Д. Шевченко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0-12-07T11:53:00Z</cp:lastPrinted>
  <dcterms:modified xsi:type="dcterms:W3CDTF">2020-12-07T08:53:00Z</dcterms:modified>
  <cp:revision>73</cp:revision>
  <dc:subject/>
  <dc:title>                                                                                 </dc:title>
</cp:coreProperties>
</file>