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Развитие жилищно-коммунального хозяйств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contextualSpacing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 на 2020 год</w:t>
      </w:r>
    </w:p>
    <w:p>
      <w:pPr>
        <w:pStyle w:val="ConsPlusTitle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before="0" w:after="0"/>
        <w:ind w:firstLine="426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 на 2020 год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етей инженерной инфраструктуры</w:t>
            </w:r>
          </w:p>
        </w:tc>
      </w:tr>
      <w:tr>
        <w:trPr>
          <w:trHeight w:val="52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етей инженерной инфраструктур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283,0 тыс. руб., в том числе на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83,0 тыс.рубле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firstLine="567"/>
        <w:contextualSpacing/>
        <w:outlineLvl w:val="1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собственного жилья является одной из базовых ценностей человеческого существования, основных его потребностей, обеспечивающих здоровье нации, формирование семьи и сохранение семейных ценностей, стабилизацию и положительное развитие демографической ситуации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</w:rPr>
      </w:pPr>
      <w:r>
        <w:rPr>
          <w:sz w:val="28"/>
        </w:rPr>
        <w:t>Жилищное строительство на территории муниципальных образований края ведется разрозненно, застройка территорий носит порой точечный характер, отсутствуют долгосрочные планы по выделению земельных участков для комплексного освоен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ыделяемых бюджетных средств недостаточно для обеспечения земельных участков в поселении инженерной инфраструктур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принципов программы является обеспечение земельными участками многодетных семей, имеющих трех и более детей, обеспечением земельных участков инженерной инфраструктурой в целях жилищного строительства и в перспективе строительство сет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уклонно продолжается увеличение рождаемости и соответственно численности населения, что является немаловажным фактором  для увеличения объемов жилищного строительств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обеспечение земельными  участками многодетных семей, имеющих трех и более детей, обеспечением земельных участков инженерной инфраструктурой в целях жилищного строительства. </w:t>
      </w:r>
    </w:p>
    <w:p>
      <w:pPr>
        <w:pStyle w:val="Normal"/>
        <w:snapToGrid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ей подпрограммы является подготовка, разработка и утверждение документации по планировке территорий, разработка проектно-сметной документации, по обеспечению новых земельных участков выделенных для многодетных семей с инженерной инфраструктурой в целях жилищного строительства, доработка и утверждение проектно-сметной документации по обеспечению земельных участков выделенных для многодетных семей с инженерной инфраструктурой в целях жилищного строительства начатой в 2014 год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оздать эффективные и устойчивые организационные и финансовые механизмы государственно-частного партнерства при комплексном освоении территорий по обеспечению земельных участков инженерной, социальной и дорожной инфраструктурами при строительстве жилья эконом-класса и застройки территори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многодетные семьи живущие в поселении, будут обеспечены земельными участками в целях жилищного строительства, которые в свою очередь должны быть обеспечены инженерной инфраструктурой.</w:t>
      </w:r>
    </w:p>
    <w:p>
      <w:pPr>
        <w:pStyle w:val="14"/>
        <w:spacing w:before="0" w:after="0"/>
        <w:ind w:firstLine="567"/>
        <w:contextualSpacing/>
        <w:rPr/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одпрограммы 2020 год. 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</w:t>
      </w:r>
      <w:r>
        <w:rPr>
          <w:sz w:val="28"/>
          <w:szCs w:val="28"/>
        </w:rPr>
        <w:t xml:space="preserve">обеспечение документами по планировке территории, проектно-сметной документацией, по обеспечению земельных участков выделенных для многодетных семей, инженерной инфраструктурой в целях жилищного строительства, отвечающими требованиям </w:t>
      </w:r>
      <w:hyperlink r:id="rId2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</w:t>
        </w:r>
      </w:hyperlink>
      <w:r>
        <w:rPr>
          <w:sz w:val="28"/>
          <w:szCs w:val="28"/>
        </w:rPr>
        <w:t xml:space="preserve"> 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дпрограмме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283,0 тыс. рублей, в том чис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283,0тыс. рублей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268"/>
        <w:gridCol w:w="3225"/>
      </w:tblGrid>
      <w:tr>
        <w:trPr>
          <w:trHeight w:val="68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 на 2020 год, (тыс. рублей)</w:t>
            </w:r>
          </w:p>
        </w:tc>
      </w:tr>
      <w:tr>
        <w:trPr>
          <w:trHeight w:val="111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 обеспечивает разработку и реализацию подпрограммы, организует работу по достижению целевых показателей подпрограммы, 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, осуществляет иные полномочия, установленные подпрограммой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 xml:space="preserve">Ведущий специалист </w:t>
      </w:r>
      <w:r>
        <w:rPr>
          <w:szCs w:val="28"/>
          <w:lang w:val="ru-RU"/>
        </w:rPr>
        <w:t xml:space="preserve">отдела 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  <w:t>имущественных и земельных отношений</w:t>
      </w:r>
    </w:p>
    <w:p>
      <w:pPr>
        <w:pStyle w:val="TextBody"/>
        <w:spacing w:before="0" w:after="0"/>
        <w:ind w:right="0" w:hanging="0"/>
        <w:contextualSpacing/>
        <w:jc w:val="right"/>
        <w:rPr>
          <w:szCs w:val="28"/>
        </w:rPr>
      </w:pPr>
      <w:r>
        <w:rPr>
          <w:szCs w:val="28"/>
        </w:rPr>
        <w:t>Н.А. Кушик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Пользователь</cp:lastModifiedBy>
  <cp:lastPrinted>2016-10-05T11:58:00Z</cp:lastPrinted>
  <dcterms:modified xsi:type="dcterms:W3CDTF">2020-11-10T06:59:00Z</dcterms:modified>
  <cp:revision>46</cp:revision>
  <dc:subject/>
  <dc:title>УТВЕРЖДЕНА</dc:title>
</cp:coreProperties>
</file>