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Calibri" w:cs="Calibri"/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40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3949,3 тыс. рублей в том числе :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6171,1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из бюджета поселения: 2020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542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5764,1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2,5 тыс. руб.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24,0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40,5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20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дготовка градостроительной и землеустроительной документации на территории Вышестеблиевского сельского поселения Темрюкского района»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3949,3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2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5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0-09-18T11:23:00Z</cp:lastPrinted>
  <dcterms:modified xsi:type="dcterms:W3CDTF">2020-11-09T12:39:00Z</dcterms:modified>
  <cp:revision>103</cp:revision>
  <dc:subject/>
  <dc:title>ПРИЛОЖЕНИЕ</dc:title>
</cp:coreProperties>
</file>