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от _____________ № ___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0"/>
        <w:ind w:left="5387" w:right="282" w:hanging="0"/>
        <w:contextualSpacing/>
        <w:jc w:val="center"/>
        <w:outlineLvl w:val="1"/>
        <w:rPr/>
      </w:pPr>
      <w:r>
        <w:rPr/>
      </w:r>
    </w:p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, осуществляющих деятельность на территории Вышестеблиевского сельского поселения</w:t>
        <w:br/>
        <w:t>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282" w:firstLine="567"/>
        <w:contextualSpacing/>
        <w:rPr/>
      </w:pPr>
      <w:r>
        <w:rPr/>
        <w:t>Структура программы:</w:t>
      </w:r>
    </w:p>
    <w:p>
      <w:pPr>
        <w:pStyle w:val="Normal"/>
        <w:spacing w:before="0" w:after="0"/>
        <w:ind w:right="282" w:firstLine="567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1287" w:right="282" w:hanging="720"/>
        <w:contextualSpacing/>
        <w:rPr/>
      </w:pPr>
      <w:r>
        <w:rPr/>
        <w:t xml:space="preserve">Паспорт программы </w:t>
      </w:r>
    </w:p>
    <w:p>
      <w:pPr>
        <w:pStyle w:val="Normal"/>
        <w:numPr>
          <w:ilvl w:val="0"/>
          <w:numId w:val="3"/>
        </w:numPr>
        <w:spacing w:before="0" w:after="0"/>
        <w:ind w:left="1287" w:right="282" w:hanging="720"/>
        <w:contextualSpacing/>
        <w:rPr/>
      </w:pPr>
      <w:r>
        <w:rPr/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lang w:val="en-US"/>
        </w:rPr>
        <w:t>II</w:t>
      </w:r>
      <w:r>
        <w:rPr/>
        <w:t xml:space="preserve">. Содержание программы: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hanging="0"/>
        <w:contextualSpacing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</w:t>
        <w:br/>
        <w:t>Темрюкского района»</w:t>
      </w:r>
    </w:p>
    <w:p>
      <w:pPr>
        <w:pStyle w:val="Normal"/>
        <w:autoSpaceDE w:val="false"/>
        <w:spacing w:before="0" w:after="0"/>
        <w:ind w:right="282" w:hanging="0"/>
        <w:contextualSpacing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Координатор 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Цел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left="-74"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Style17"/>
              <w:spacing w:before="0" w:after="0"/>
              <w:ind w:right="282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left="34"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30,0 тыс. рублей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right="282" w:hanging="0"/>
        <w:contextualSpacing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В соответствии с пунктом 25 части 1 статьи 15 Федерального закона </w:t>
        <w:br/>
        <w:t>от 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center"/>
        <w:outlineLvl w:val="1"/>
        <w:rPr>
          <w:b/>
          <w:b/>
        </w:rPr>
      </w:pPr>
      <w:r>
        <w:rPr>
          <w:b/>
        </w:rPr>
        <w:t xml:space="preserve">Целевые показатели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outlineLvl w:val="1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701"/>
        <w:gridCol w:w="2410"/>
        <w:gridCol w:w="184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  <w:r>
              <w:rPr>
                <w:bCs/>
                <w:sz w:val="24"/>
                <w:szCs w:val="22"/>
              </w:rPr>
              <w:t>п\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Единица изме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ат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/>
            </w:pPr>
            <w:r>
              <w:rPr>
                <w:bCs/>
                <w:sz w:val="24"/>
                <w:szCs w:val="22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before="0" w:after="0"/>
        <w:ind w:right="282" w:hanging="0"/>
        <w:contextualSpacing/>
        <w:rPr>
          <w:sz w:val="4"/>
          <w:szCs w:val="2"/>
        </w:rPr>
      </w:pPr>
      <w:r>
        <w:rPr>
          <w:sz w:val="4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701"/>
        <w:gridCol w:w="2410"/>
        <w:gridCol w:w="1842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right="282" w:firstLine="284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/>
            </w:pPr>
            <w:r>
              <w:rPr>
                <w:bCs/>
                <w:sz w:val="24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не менее 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/>
            </w:pPr>
            <w:r>
              <w:rPr>
                <w:bCs/>
                <w:sz w:val="24"/>
                <w:szCs w:val="22"/>
              </w:rPr>
              <w:t>не менее 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ол-во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е менее 5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before="0" w:after="0"/>
        <w:ind w:left="720" w:right="282" w:hanging="360"/>
        <w:contextualSpacing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  <w:t xml:space="preserve">основных мероприяти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семинаров, «круглых сто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36" w:gutter="0" w:header="0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720" w:right="282" w:hanging="360"/>
        <w:contextualSpacing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30,0 тыс. руб.</w:t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spacing w:before="0" w:after="0"/>
        <w:ind w:right="282" w:firstLine="533"/>
        <w:contextualSpacing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firstLine="533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rPr>
          <w:b/>
          <w:b/>
          <w:bCs/>
        </w:rPr>
      </w:pPr>
      <w:r>
        <w:rPr>
          <w:b/>
          <w:bCs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right="282"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right="282" w:firstLine="8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Координатором реализации программы является общий отдел администрации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годно, до 15 февраля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квартально, до 1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spacing w:before="0" w:after="0"/>
        <w:ind w:right="282" w:firstLine="84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right="28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>сельского поселения Темрюкского района                               А. Ю. Лобыцина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282" w:hanging="0"/>
        <w:contextualSpacing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Пользователь</cp:lastModifiedBy>
  <cp:lastPrinted>2020-10-29T08:34:00Z</cp:lastPrinted>
  <dcterms:modified xsi:type="dcterms:W3CDTF">2020-10-29T05:35:00Z</dcterms:modified>
  <cp:revision>216</cp:revision>
  <dc:subject/>
  <dc:title>Муниципальная целевая программа</dc:title>
</cp:coreProperties>
</file>