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поселения Темрюкского района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80,0 тыс. рублей, за счет средств местного бюджета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сгруппирована в подпрограмм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0 тыс. рублей, в том числ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0 тыс. рублей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16-10-05T10:56:00Z</cp:lastPrinted>
  <dcterms:modified xsi:type="dcterms:W3CDTF">2020-10-29T08:17:00Z</dcterms:modified>
  <cp:revision>57</cp:revision>
  <dc:subject/>
  <dc:title>ПРИЛОЖЕНИЕ</dc:title>
</cp:coreProperties>
</file>