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Поддержка и развитие малого и среднего предпринимательства в Вышестеблиевском сельском поселении Темрюкского района»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_ № 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</w:t>
            </w:r>
          </w:p>
        </w:tc>
      </w:tr>
      <w:tr>
        <w:trPr>
          <w:trHeight w:val="13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</w:tc>
      </w:tr>
      <w:tr>
        <w:trPr>
          <w:trHeight w:val="118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целей муниципальной Программы и критерии выполнения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общего экономического развития и рост налоговых поступлений в бюджет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13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-10,0 тыс. рублей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раз. </w:t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программ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Срок реализации подпрограммы 2021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 тыс. 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Пользователь</cp:lastModifiedBy>
  <cp:lastPrinted>2014-12-10T08:19:00Z</cp:lastPrinted>
  <dcterms:modified xsi:type="dcterms:W3CDTF">2020-10-29T11:00:00Z</dcterms:modified>
  <cp:revision>35</cp:revision>
  <dc:subject/>
  <dc:title>ПРИЛОЖЕНИЕ</dc:title>
</cp:coreProperties>
</file>