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сельского 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 №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 Вышестеблиевского сельского поселения Темрюкского района «Об утверждении муниципальной программы «Развитие жилищно-коммунального хозяйства» на 2020-2021 год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1.11.2019 г. № 238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 на 2020-2021 годы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жилищно-коммунального хозяйства» на 2020-2021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БУ «Вышестеблиевская ПЭЦ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подпрограмма «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подпрограмма 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Вышестеблиевского сельского поселения Темрюкского района в многоквартирных дом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ногодетных семей, имеющих трех и более детей земельными участниками под индивидуальное жилищное строительство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аспорт на блочно-модульную котельную в п. Виноградны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апитального ремонта многоквартирных домов продление срока и эксплуатации, повышение энергетической эффективности многоквартирных домов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еровки территорий в целях жилищн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.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фортности проживания населения, снижение вероятности возникновение криминогенной обстановки, создание безопасных условий дорожного движения Вышестеблиев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тротуара по ул. Застаничной от пер. Советский до пер. Красноармейский в ст. Вышестеблиевско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системы электроснаб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аспорт на блочно-модульную котельную в п. Виноградный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к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ировке территори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служиваемых линий уличного осве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сбора и вывоза ТБ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бслуживаемых мест захоро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устраиваемых тротуар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1 год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составляет: 10122,2 тыс. рублей, в том числе по годам: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0 год – 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82,4 тыс. рублей: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5370,6 тыс.рубле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краевого бюджета – 3911,8 тыс. рубл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 год – 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9,8 тыс. рублей: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725,8 тыс.рубле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внебюджетных источников – 114,0 тыс. рублей.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подпрограммам: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0-2021 годы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5,0 тыс. рублей.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0-2021 годы – 40,0 тыс. рублей, 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 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-2021 годы – 9965,2 тыс.рублей. в том числе за счет средств местного бюджета – 5939,4 тыс. рублей, за счет краевого бюджета – 3911,8;за счет внебюджетных источников – 114,0 тыс. рублей.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-2021 годы –102,0 тыс. рублей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Энергосбережение и повышение энергетической эффективности на территории Вышестеблиевского сельского поселения Темрюкского района» всего на 2020 год – 0,00 тыс. рублей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я муниципальной программы – «Водоснабжение», «Водоотведение», «Благоустройство», «Энергоснабжение» и отдельные мероприятия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развития поселения является канализование. Требуется строительство системы канали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и водоотведения Вышестеблие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город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рограмма энергосбережения </w:t>
      </w:r>
      <w:r>
        <w:rPr>
          <w:rFonts w:eastAsia="Calibri"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поселения Темрюкского район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комплек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правлени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дельным мероприятиям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 относятся расходы на содержание МУМ «ЖКХ-Комфорт»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 сфере деятельности которой относятся выполнение муниципальных услуг, предоставляемых потребителям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бытовых отходов и мусо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благоустрой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содержание зданий, помещений и автомобильного транспорта, находящихся в муниципальной собствен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и содержание мест захорон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Содержание автомобильных дорог местного значения, дорожных зна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водопроводных и канализационных сет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перебойное, гарантированное удовлетворение потребности населения Вышестеблиевского сельского поселения Темрюкского района в питьевой вод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и водных объектов и окружающе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учшение условий поставки воды, соответствующей потребностям жителей Вышестеблиевского сельского поселения Темрюкского район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потерь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надежности систем водоснабж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экологической обстанов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экономически эффективной системы благоустрой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энергетических ресурсо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нновационного развития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энергетической безопас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учётом стратегии его долгосрочного развит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ение обоснованных потребностей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энергетических ресурсах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обеспечение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энергетическими ресурсам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развитие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негативного воздействия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кружающую сре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сходной части местного бюджета по оплате за энергетические ресурс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платежей населения и промышленных потребителей за энергетические ресурс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привлекательности инвестиций в энергосбережение и повышение энергетической эффективност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 на блочно-модульную котельную в п. Виноградный.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предоставления коммунальной услуги водоснабжения и инженерного обустройств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комплекса мероприятий по ремонту объектов водоснабжения 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color w:val="000000"/>
        </w:rPr>
      </w:pPr>
      <w:r>
        <w:rPr>
          <w:color w:val="000000"/>
        </w:rPr>
        <w:t>повышение эксплуатационного состояния сети водоснаб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отвед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женерное обустройство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color w:val="000000"/>
        </w:rPr>
      </w:pPr>
      <w:r>
        <w:rPr>
          <w:color w:val="000000"/>
        </w:rPr>
        <w:t>строительство системы водоотвед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площади зеленых насаждений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лексное развитие и благоустройство ландшафтной композиции на восточном въезде в станицу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зон отдыха и благоприятных условий для проживания и отдыха жителей посе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ка малых архитектурных форм в местах массового отдыха жителей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и содержание цветов и кустарников на клумб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и содержание деревьев и кустарни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элементов благоустройства (урны, скамейки, тротуарные дорожки, ограждение клумб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, строительство и реконструкция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декоратив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подъездных путей, тротуаров к местам массового отдыха жите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Вышестеблиевского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энергоёмкости ВМП Вышестеблиевского сельского поселения Темрюкского района за счёт реализации мероприятий подпрограммы на 10 % к 2019 год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целостной и эффективной системы управления процессом повышения энергоэффективности Вышестеблиевского сельского поселения Темрюкского района за счёт развития современного нормативно–законодательного, ресурсного и информационного обеспеч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нергетической и экологической безопасности экономики Вышестеблие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снижение выбросов парниковых газов, а также снижение вредных выбросов и укрепление на этой основе здоровья насе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ройство тротуара по ул. Застаничной от пер. Советский до пер. Красноармейский в ст. Вышестеблиевско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спорт на блочно-модульную котельную в п. Виноградный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20 году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четырьмя подпрограммами и отдельным мероприятие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 (Приложение № 1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bookmarkStart w:id="1" w:name="sub_1052"/>
      <w:bookmarkEnd w:id="1"/>
      <w:r>
        <w:rPr>
          <w:rFonts w:cs="Times New Roman" w:ascii="Times New Roman" w:hAnsi="Times New Roman"/>
          <w:sz w:val="28"/>
          <w:szCs w:val="28"/>
        </w:rPr>
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(Приложение № 2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Вышестеблиевского сельского поселения Темрюкского района» (Приложение № 3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держка коммунального хозяйства в Вышестеблиевском сельском поселении Темрюкского района» (Приложение № 4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Энергосбережение и повышение энергетической эффективности на территории Вышестеблиевского сельского поселения Темрюкского района» (Приложение №5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sub_1052"/>
      <w:bookmarkEnd w:id="2"/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10122,2 тыс. рублей, в том чис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из средств местного бюджета – 6096,4 тыс. рублей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 счет средств из внебюджетных источников – 114,0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 счет краевого бюджета – 3911,8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3402"/>
      </w:tblGrid>
      <w:tr>
        <w:trPr>
          <w:trHeight w:val="941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мероприят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муниципальной программы, тыс. рублей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-2021 год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/>
            </w:pPr>
            <w:r>
              <w:rPr>
                <w:rStyle w:val="Style18"/>
                <w:b w:val="false"/>
                <w:color w:val="000000"/>
                <w:sz w:val="26"/>
                <w:szCs w:val="26"/>
              </w:rPr>
              <w:t>«Поддержка коммунального хозяйства в Вышестеблиевском сельском поселении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,0</w:t>
            </w:r>
          </w:p>
        </w:tc>
      </w:tr>
      <w:tr>
        <w:trPr>
          <w:trHeight w:val="636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rStyle w:val="Style18"/>
                <w:b w:val="false"/>
                <w:color w:val="000000"/>
                <w:sz w:val="26"/>
                <w:szCs w:val="26"/>
              </w:rPr>
              <w:t>«Благоустройство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39,4</w:t>
            </w:r>
          </w:p>
        </w:tc>
      </w:tr>
      <w:tr>
        <w:trPr>
          <w:trHeight w:val="31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,0</w:t>
            </w:r>
          </w:p>
        </w:tc>
      </w:tr>
      <w:tr>
        <w:trPr>
          <w:trHeight w:val="31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11,8</w:t>
            </w:r>
          </w:p>
        </w:tc>
      </w:tr>
      <w:tr>
        <w:trPr>
          <w:trHeight w:val="31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122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sub_225"/>
      <w:bookmarkEnd w:id="3"/>
      <w:r>
        <w:rPr>
          <w:rFonts w:cs="Times New Roman" w:ascii="Times New Roman" w:hAnsi="Times New Roman"/>
          <w:b/>
          <w:sz w:val="28"/>
          <w:szCs w:val="28"/>
        </w:rPr>
        <w:t>Прогноз сводного показателя муниципального задания на оказание муниципальных услуг в сфере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4" w:name="sub_225"/>
      <w:bookmarkEnd w:id="4"/>
      <w:r>
        <w:rPr>
          <w:rFonts w:cs="Times New Roman" w:ascii="Times New Roman" w:hAnsi="Times New Roman"/>
          <w:sz w:val="28"/>
          <w:szCs w:val="28"/>
        </w:rPr>
        <w:t>Прогноз сводных показателей муниципального задания по этапам реализации муниципальной программы (при оказании МУП «ЖКХ-Комфорт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услуг в сфере реализации муниципальной программы) приводится на основе обобщения соответствующих сведений по основному мероприятию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5" w:name="sub_1022"/>
      <w:bookmarkEnd w:id="5"/>
      <w:r>
        <w:rPr>
          <w:rFonts w:cs="Times New Roman" w:ascii="Times New Roman" w:hAnsi="Times New Roman"/>
          <w:sz w:val="28"/>
          <w:szCs w:val="28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22"/>
      <w:bookmarkStart w:id="7" w:name="sub_10221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221"/>
      <w:bookmarkEnd w:id="8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Оценка степени соответствия запланированному уровню расходов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bookmarkStart w:id="9" w:name="sub_105"/>
      <w:bookmarkEnd w:id="9"/>
      <w:r>
        <w:rPr>
          <w:rFonts w:cs="Times New Roman" w:ascii="Times New Roman" w:hAnsi="Times New Roman"/>
          <w:sz w:val="28"/>
          <w:szCs w:val="28"/>
        </w:rPr>
        <w:t>6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6. Оценка степени достижения целей и решения задач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 Для оценки степени достижения целей и решения задач (далее-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0" w:name="sub_105"/>
      <w:bookmarkEnd w:id="10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Начальник финансового отдела                                                    А.Ю. Лобыцина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97" w:hanging="123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5039" w:hanging="360"/>
      </w:pPr>
      <w:rPr>
        <w:rFonts w:ascii="Symbol" w:hAnsi="Symbol" w:cs="Symbol" w:hint="default"/>
        <w:sz w:val="1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Пользователь</cp:lastModifiedBy>
  <cp:lastPrinted>2020-06-19T07:50:00Z</cp:lastPrinted>
  <dcterms:modified xsi:type="dcterms:W3CDTF">2020-10-16T06:18:00Z</dcterms:modified>
  <cp:revision>193</cp:revision>
  <dc:subject/>
  <dc:title>ПРИЛОЖЕНИЕ</dc:title>
</cp:coreProperties>
</file>