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180" w:leader="none"/>
          <w:tab w:val="left" w:pos="9360" w:leader="none"/>
          <w:tab w:val="left" w:pos="1008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Вышестеблиевского сельского поселения Темрюкского района «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  <w:tab w:val="left" w:pos="9360" w:leader="none"/>
        </w:tabs>
        <w:ind w:left="91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2880"/>
        <w:gridCol w:w="3420"/>
        <w:gridCol w:w="232"/>
        <w:gridCol w:w="2129"/>
        <w:gridCol w:w="391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46" w:leader="none"/>
              </w:tabs>
              <w:autoSpaceDE w:val="true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 Вышестеблиевского сельского поселения Темрюкского района.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 xml:space="preserve">местный бюджет на 2020 г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 xml:space="preserve">Приобретение энергосберегающих ламп для уличного освещения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pacing w:lineRule="auto" w:line="240"/>
              <w:ind w:hanging="0"/>
              <w:jc w:val="center"/>
              <w:rPr/>
            </w:pPr>
            <w:r>
              <w:rPr/>
              <w:t>местный бюджет на 202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/>
            </w:pPr>
            <w:r>
              <w:rPr/>
              <w:t>Работы по замене оборудования и кап ремонт линий наружного освещени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1"/>
              <w:spacing w:lineRule="auto" w:line="240"/>
              <w:jc w:val="center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9:00Z</dcterms:created>
  <dc:creator>Абрамова Виктория Викторовна</dc:creator>
  <dc:description/>
  <cp:keywords/>
  <dc:language>en-US</dc:language>
  <cp:lastModifiedBy>Manager1</cp:lastModifiedBy>
  <cp:lastPrinted>2014-08-29T10:05:00Z</cp:lastPrinted>
  <dcterms:modified xsi:type="dcterms:W3CDTF">2020-09-09T07:42:00Z</dcterms:modified>
  <cp:revision>25</cp:revision>
  <dc:subject/>
  <dc:title>ПРИЛОЖЕНИЕ № 1</dc:title>
</cp:coreProperties>
</file>