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 № ___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администрации Вышестеблиевского сельского поселения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624,7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8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/>
      </w:pPr>
      <w:r>
        <w:rPr>
          <w:color w:val="000000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624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9624,7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5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20-07-28T11:30:00Z</cp:lastPrinted>
  <dcterms:modified xsi:type="dcterms:W3CDTF">2020-08-10T06:11:00Z</dcterms:modified>
  <cp:revision>152</cp:revision>
  <dc:subject/>
  <dc:title>                                                                                 УТВЕРЖДЕНА                                                                                           </dc:title>
</cp:coreProperties>
</file>