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г.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1.11.2019 г. № 23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7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12208,6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9624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2168,9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- 34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40,0 тыс.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208,6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2208,6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4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8,9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208,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20-07-28T11:27:00Z</cp:lastPrinted>
  <dcterms:modified xsi:type="dcterms:W3CDTF">2020-08-10T06:17:00Z</dcterms:modified>
  <cp:revision>102</cp:revision>
  <dc:subject/>
  <dc:title>ПРИЛОЖЕНИЕ</dc:title>
</cp:coreProperties>
</file>