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_____________ № ___</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19628,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028,8 тыс. руб., за счет средств местного бюджета- 2020 год – 16878,8 тыс.руб; за счет средств краевого бюджета – 15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5711,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111,6 тыс. рублей: за счет средств местного бюджета – 2961,6, за счет средств краевого бюджета – 15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rPr>
            </w:pPr>
            <w:r>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ого бюджетного учреждения культуры на 2020-2021 год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57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p>
            <w:pPr>
              <w:pStyle w:val="Normal"/>
              <w:autoSpaceDE w:val="false"/>
              <w:spacing w:before="0" w:after="0"/>
              <w:ind w:hanging="3"/>
              <w:contextualSpacing/>
              <w:rPr>
                <w:rFonts w:ascii="Calibri" w:hAnsi="Calibri" w:cs="Calibri"/>
              </w:rPr>
            </w:pPr>
            <w:r>
              <w:rPr/>
              <w:t>Укрепления материально-технической базы МБУК «Вышестеблиевская ЦКС» Вышестеблиевского с/п</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2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1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571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600,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1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9628,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7-28T11:39:00Z</cp:lastPrinted>
  <dcterms:modified xsi:type="dcterms:W3CDTF">2020-08-07T06:30:00Z</dcterms:modified>
  <cp:revision>244</cp:revision>
  <dc:subject/>
  <dc:title>ПРИЛОЖЕНИЕ</dc:title>
</cp:coreProperties>
</file>