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15,2 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 Объем финансирования за счет средств местного бюджета составляет 5163,6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9915,2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163,6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6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88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75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,2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442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95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вывоз мусора после пожара(п.Виноградный), отлов собак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96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638,2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8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99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20-06-19T08:02:00Z</cp:lastPrinted>
  <dcterms:modified xsi:type="dcterms:W3CDTF">2020-08-06T12:06:00Z</dcterms:modified>
  <cp:revision>200</cp:revision>
  <dc:subject/>
  <dc:title>                                                                                 УТВЕРЖДЕНА                                                                                           </dc:title>
</cp:coreProperties>
</file>