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618,0  тыс. рублей; за счет средств местного бюджета 618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618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618,0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20-08-06T12:33:00Z</dcterms:modified>
  <cp:revision>60</cp:revision>
  <dc:subject/>
  <dc:title>ПРИЛОЖЕНИЕ</dc:title>
</cp:coreProperties>
</file>