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</w:rPr>
              <w:t>Комплек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коммунальной инфраструктуры Вышестеблиевского сельского посел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рхитектор</cp:lastModifiedBy>
  <cp:lastPrinted>2016-10-05T16:20:00Z</cp:lastPrinted>
  <dcterms:modified xsi:type="dcterms:W3CDTF">2019-11-06T06:23:00Z</dcterms:modified>
  <cp:revision>46</cp:revision>
  <dc:subject/>
  <dc:title>ПРИЛОЖЕНИЕ № 1</dc:title>
</cp:coreProperties>
</file>