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_____________г.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4820" w:hanging="0"/>
        <w:rPr/>
      </w:pPr>
      <w:r>
        <w:rPr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</w:t>
      </w:r>
    </w:p>
    <w:p>
      <w:pPr>
        <w:pStyle w:val="Normal"/>
        <w:spacing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«Эффективное муниципальное управление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01.11.2019 г. № 230</w:t>
      </w:r>
    </w:p>
    <w:p>
      <w:pPr>
        <w:pStyle w:val="Normal"/>
        <w:spacing w:lineRule="atLeast" w:line="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 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ффективное муниципальное управление» на 2020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yle17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сходы на обеспечение деятельности муниципального казенного учреждения «Производственно-эксплуатационный центр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0 год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11908,6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униципального казенного учреждения «Производственно-эксплуатационный центр»</w:t>
            </w:r>
            <w:bookmarkStart w:id="0" w:name="sub_103010"/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20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9324,7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– 2168,9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 – 3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- 345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 Доступная среда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– 4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0 год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1908,6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средств местного бюджета –11908,6 тыс. </w:t>
      </w:r>
      <w:r>
        <w:rPr/>
        <w:t>рубле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4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8,9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08,6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 xml:space="preserve">сельского поселения                                                                          </w:t>
      </w:r>
      <w:r>
        <w:rPr>
          <w:szCs w:val="28"/>
          <w:lang w:val="ru-RU"/>
        </w:rPr>
        <w:t>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Manager1</cp:lastModifiedBy>
  <cp:lastPrinted>2020-06-16T08:09:00Z</cp:lastPrinted>
  <dcterms:modified xsi:type="dcterms:W3CDTF">2020-07-14T08:16:00Z</dcterms:modified>
  <cp:revision>97</cp:revision>
  <dc:subject/>
  <dc:title>ПРИЛОЖЕНИЕ</dc:title>
</cp:coreProperties>
</file>