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мусор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протяженность установленного тротуа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03,4 тыс. рублей. Из них по годам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 Объем финансирования за счет средств местного бюджета составляет 4763,6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1 год- 839,8 тыс. рублей, в том числе за счет средств местного бюджета – 725,8 тыс. рублей, за счет внебюджетных источников – 114,0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-2021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5603,4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0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763,6 тыс. 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4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67,4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38,2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63,6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з средств местного бюджета – 725,8 тыс. рублей;</w:t>
      </w:r>
    </w:p>
    <w:p>
      <w:pPr>
        <w:pStyle w:val="Normal"/>
        <w:spacing w:before="0" w:after="0"/>
        <w:ind w:left="927" w:hanging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ы, тыс. рублей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5,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9,8</w:t>
            </w:r>
          </w:p>
        </w:tc>
      </w:tr>
    </w:tbl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 2020-2021 г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276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-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2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5 «Устройство тротуара по ул. Застаничной от пер. Советский до пер. Красноармейский в ст. Вышестеблиевской»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>Начальник финансового отдела 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4"/>
        <w:gridCol w:w="2126"/>
        <w:gridCol w:w="2126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-2021 годы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уживание уличного осве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тротуара.</w:t>
            </w:r>
          </w:p>
        </w:tc>
      </w:tr>
      <w:tr>
        <w:trPr>
          <w:trHeight w:val="1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442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16,0 тыс. руб.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60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вывоз мусора после пожара(п.Виноградный), отлов собак тыс.рублей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967,4 тыс.руб.</w:t>
            </w:r>
          </w:p>
          <w:p>
            <w:pPr>
              <w:pStyle w:val="Normal"/>
              <w:rPr/>
            </w:pPr>
            <w:r>
              <w:rPr/>
              <w:t>Прочие услуги, тыс. рублей: 2020 г. – 1638,2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 20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725,8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11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8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560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           А.Ю. 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20-06-19T08:02:00Z</cp:lastPrinted>
  <dcterms:modified xsi:type="dcterms:W3CDTF">2020-07-14T07:34:00Z</dcterms:modified>
  <cp:revision>198</cp:revision>
  <dc:subject/>
  <dc:title>                                                                                 УТВЕРЖДЕНА                                                                                           </dc:title>
</cp:coreProperties>
</file>