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50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850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подпрограммы 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984"/>
        <w:gridCol w:w="2127"/>
        <w:gridCol w:w="4110"/>
        <w:gridCol w:w="284"/>
        <w:gridCol w:w="2692"/>
      </w:tblGrid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 руб.) на 2020 г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-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8,9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латы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,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обслуживание ПК; обслуживание Пож. сигн.; тревожная кнопка, услуги связ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,5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ание автомобиля, газораспределение и газоотведение, публикация, обучение по охране труда, автовышка, баннер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бензокос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,5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запасные части к автомобилю, хоз. Товары, стройматериалы, трубы, кирпич, профиль, баннер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мунальны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,8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69,7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Д.В. Колмы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8-10-19T19:35:00Z</cp:lastPrinted>
  <dcterms:modified xsi:type="dcterms:W3CDTF">2020-06-15T11:44:00Z</dcterms:modified>
  <cp:revision>102</cp:revision>
  <dc:subject/>
  <dc:title>ПРИЛОЖЕНИЕ № 1</dc:title>
</cp:coreProperties>
</file>