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/>
        <w:t>XVI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32"/>
          <w:lang w:val="ru-RU"/>
        </w:rPr>
        <w:t xml:space="preserve">О внесении изменений в решение </w:t>
      </w:r>
      <w:r>
        <w:rPr>
          <w:b/>
          <w:sz w:val="28"/>
          <w:szCs w:val="32"/>
        </w:rPr>
        <w:t>V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b/>
          <w:sz w:val="28"/>
          <w:szCs w:val="32"/>
        </w:rPr>
        <w:t>IV</w:t>
      </w:r>
      <w:r>
        <w:rPr>
          <w:b/>
          <w:sz w:val="28"/>
          <w:szCs w:val="32"/>
          <w:lang w:val="ru-RU"/>
        </w:rPr>
        <w:t xml:space="preserve"> созыва</w:t>
        <w:br/>
        <w:t>от 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расходной части бюджета на 855,40 тыс.рублей, а такж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sz w:val="28"/>
          <w:szCs w:val="32"/>
        </w:rPr>
        <w:t>IV</w:t>
      </w:r>
      <w:r>
        <w:rPr>
          <w:sz w:val="28"/>
          <w:szCs w:val="32"/>
          <w:lang w:val="ru-RU"/>
        </w:rPr>
        <w:t xml:space="preserve"> созыва от 9 декабря 2019 года № 32 «О бюджете Вышестеблиевского сельского поселения Темрюкского района на 2020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0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3567,4» тыс. рублей заменить словами «54422,8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дефицит бюджета в сумме» слова «5495,6» тыс.рублей заменить словами «6351,0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бюджетных ассигнований по разделам и подразделам классификации расходов бюджета Вышестеблиевского сельского поселения Темрюкского района на 2020 год» изложить в новой редакции (Приложение №1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1 «Общегосударственные вопросы» цифру «17245,7» тыс.рублей изменить на цифру «18042,8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5 «Жилищно-коммунальное хозяйство» цифру «4233,2» тыс.рублей изменить на цифру «4468,6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7 «Культура, кинематография» цифру «17081,2» тыс.рублей изменить на цифру «16903,8» тыс.рублей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2020 год» изложить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структура расходов бюджета Вышестеблиевского сельского поселения Темрюкского района на 2020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1.7.</w:t>
      </w:r>
      <w:r>
        <w:rPr>
          <w:sz w:val="28"/>
          <w:szCs w:val="28"/>
          <w:lang w:val="ru-RU"/>
        </w:rPr>
        <w:t xml:space="preserve"> Приложение № 10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0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решения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озложить на начальника финансового отдела администрации Вышестеблиевского сельского поселения Темрюкского района А.Ю.Лобыцину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4. Решение 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_ » _________ 2020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___ 2020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сперт по вопросам бюджета,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ам,экономическому развитию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К.Д.Кононенк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Начальник  финансового  </w:t>
      </w:r>
      <w:r>
        <w:rPr>
          <w:sz w:val="28"/>
          <w:szCs w:val="28"/>
          <w:lang w:val="ru-RU"/>
        </w:rPr>
        <w:t>отдела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А.Ю.Лобыцина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1</cp:lastModifiedBy>
  <cp:lastPrinted>2020-05-26T11:50:00Z</cp:lastPrinted>
  <dcterms:modified xsi:type="dcterms:W3CDTF">2020-06-16T05:15:00Z</dcterms:modified>
  <cp:revision>310</cp:revision>
  <dc:subject/>
  <dc:title>СОВЕТ ВЫШЕСТЕБЛИЕВСКОГО СЕЛЬСКОГО ПОСЕЛЕНИЯ</dc:title>
</cp:coreProperties>
</file>