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283" t="-3" r="38286" b="914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ВЫШЕСТЕБЛИЕВСКОГО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 г.                                                                                                  № __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ница Вышестеблиевская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Вышестеблиевского сельского поселения Темрюкского района от 28 мая 2018 года № 88 «Об образовании балансовой комиссии администрации Вышестеблиевского сельского поселения Темрюкского района»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эффективного использования полномочий по управлению и распоряжению муниципальной собственностью администрации Вышестеблиевского сельского поселения Темрюкского района, усиления контроля за финансово-хозяйственной деятельностью муниципальных бюджетных учреждений, муниципальных унитарных предприятий, хозяйствующих субъектов (в уставном капитале которых доля муниципальной собственности составляет 25-100 процентов) Вышестеблиевского сельского поселения Темрюкского района и выработки мер, направленных на обеспечение устойчивой и эффективной работы данных предприятий, в соответствии с Уставом Вышестеблиевского сельского поселения Темрюкского района, в соответствии со статьей 31 Бюджетного кодекса Российской Федерации, п о с т а н о в л я ю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в постановление от 28 мая 2018 года № 88 «Об образовании балансовой комиссии администрации Вышестеблиевского сельского поселения Темрюкского района» следующие изменения: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 Приложение № 3 «График проведения балансовой комиссии администрации Вышестеблиевского сельского поселения Темрюкского района на 2018 год» изложить в новой редакции (Приложение №1)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2  Приложение № 1 «Состав балансовой комиссии администрации Вышестеблиевского сельского поселения Темрюкского района» изложить в новой редакции (Приложение №2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му отделу (Бедакова) официально опубликовать настоящее постановление в периодическом печатном издании газете Темрюкского района «Тамань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на официальном сайте администрации Вышестеблиевского сельского поселения Темрюкского район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за выполнением настоящего постановления возложить на заместителя главы Вышестеблиевского сельского поселения Темрюкского района Н.Д.Шевченко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«О внесении изменений в постановление администрации Вышестеблиевского сельского поселения Темрюкского района от 28 мая 2018 года № 88 «Об образовании балансовой комиссии администрации Вышестеблиевского сельского поселения Темрюкского района» вступает в силу со дня его обнародования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Вышестеблиевского сельского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   П.К. Хаджиди</w:t>
      </w:r>
      <w:bookmarkStart w:id="0" w:name="_GoBack"/>
      <w:bookmarkEnd w:id="0"/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52" w:hanging="88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2T11:43:00Z</dcterms:created>
  <dc:creator>Ratushnaya_A_S</dc:creator>
  <dc:description/>
  <cp:keywords/>
  <dc:language>en-US</dc:language>
  <cp:lastModifiedBy>1</cp:lastModifiedBy>
  <cp:lastPrinted>2019-05-20T14:41:00Z</cp:lastPrinted>
  <dcterms:modified xsi:type="dcterms:W3CDTF">2020-05-22T05:23:00Z</dcterms:modified>
  <cp:revision>37</cp:revision>
  <dc:subject/>
  <dc:title/>
</cp:coreProperties>
</file>