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ТОКОЛ 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едания оргкомитета по проведению публичных слушаний </w:t>
      </w:r>
      <w:r>
        <w:rPr>
          <w:sz w:val="28"/>
          <w:szCs w:val="18"/>
          <w:lang w:val="ru-RU"/>
        </w:rPr>
        <w:t xml:space="preserve">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 xml:space="preserve">об исполнении бюджета Вышестеблиевского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за 2019 год»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 2020 года                                                                 ст.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ова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  <w:lang w:val="ru-RU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ченая Ирина Серге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ректор муниципального казенного учреждения «Вышестеблиевская  централизованная бухгалтерия»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ыцина Александра Юрьевн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u w:val="single"/>
          <w:lang w:val="ru-RU"/>
        </w:rPr>
        <w:t>Повестка заседания: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Об избрании председателя и секретаря оргкомитета по проведению публичных слушаний по вопросу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019</w:t>
      </w:r>
      <w:r>
        <w:rPr>
          <w:sz w:val="28"/>
          <w:szCs w:val="28"/>
          <w:lang w:val="ru-RU"/>
        </w:rPr>
        <w:t xml:space="preserve">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 утверждении плана работы оргкомитета по организации и проведению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Об избрании председателя и секретаря оргкомитета по проведению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 Э.В.Журавлева, которая предложила 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Лобыцину А.Ю., а секретарем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-7 человек, «против» – нет, «воздержавшихся» –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 определении места и времени проведения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Печеная И.С., которая предложила провести публичные слушания в  здании  администрации  Вышестеблиевского сельского поселения Темрюкского района 16 апреля  2020 года в 16.00 часов,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9 год» секретаря оргкомитета  Бедакову Л.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 выборе кандидатур экспертов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 xml:space="preserve">019 г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ыступила Бедакова Л.Н., которая предложила в качестве эксперта публичных слушаний кандидатуру Печеную И.С., директора МКУ «Вышестеблиевская ЦБ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Об утверждении плана работы оргкомитета по организации и проведению публичных слушаний по 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ыступила Лобыцина А.Ю.., которая  предложила утвердить представленный план работы оргкомитета по организации и проведению публичных слуша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ШАЛ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Об утверждении регламента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ступила Бедакова Л.Н., которая ознакомила присутствующих с регламентом публичных слушаний. Предлагается следующий регламент работ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ствующему на публичных слушаниях для выступления предусмотреть до 15 минут,  эксперту – до 10 минут по одному вопросу, выступающим – до 5 мину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лосовали: «за» – 7 человек, «против» – нет, «воздержавшихся» - 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Решил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Избрать председателем оргкомитета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Лобыцину А.Ю.,  секретарем -  Бедакову Л.Н., начальника общего отде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место и время проведени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ктовый зал администрации Вышестеблиевского сельского поселения, расположенный по адресу: ст. Вышестеблиевская,  ул. Ленина, д. 94,  в 16.0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значить ответственным за сбор и передачу в оргкомитет заявок на выступление на публичных слушаниях, а также предложений населения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  Бедакову Л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Избрать экспертом 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  Печеная И.С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Утвердить план работы оргкомитета по организации и проведению публичных слушаний  (прилагае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6. Утвердить регламент публичных слушаний по 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председательствующему предоставить до 15 мину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эксперту  для выступления – до 10 минут по одному вопрос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тупающим – до 5 мину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оргкомитета        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к протоколу № 1 заседания оргкомитета п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проведению публичных слушаний п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 xml:space="preserve">«Рассмотрению проекта </w:t>
      </w:r>
      <w:r>
        <w:rPr>
          <w:sz w:val="28"/>
          <w:szCs w:val="18"/>
          <w:lang w:val="ru-RU"/>
        </w:rPr>
        <w:t xml:space="preserve">отчета об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</w:t>
      </w:r>
      <w:r>
        <w:rPr>
          <w:sz w:val="28"/>
          <w:szCs w:val="18"/>
          <w:lang w:val="ru-RU"/>
        </w:rPr>
        <w:t xml:space="preserve">исполнении бюджета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сельского поселения Темрюкского района</w:t>
      </w:r>
      <w:r>
        <w:rPr>
          <w:sz w:val="28"/>
          <w:szCs w:val="1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18"/>
          <w:lang w:val="ru-RU"/>
        </w:rPr>
        <w:t xml:space="preserve">                                                                    </w:t>
      </w:r>
      <w:r>
        <w:rPr>
          <w:sz w:val="28"/>
          <w:szCs w:val="18"/>
          <w:lang w:val="ru-RU"/>
        </w:rPr>
        <w:t>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оргкомитета по организации и провед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бличных слушаний по «Рассмотрению проекта </w:t>
      </w:r>
      <w:r>
        <w:rPr>
          <w:sz w:val="28"/>
          <w:szCs w:val="18"/>
          <w:lang w:val="ru-RU"/>
        </w:rPr>
        <w:t xml:space="preserve">отчета об исполнении бюджета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за 2</w:t>
      </w:r>
      <w:r>
        <w:rPr>
          <w:sz w:val="28"/>
          <w:szCs w:val="28"/>
          <w:lang w:val="ru-RU"/>
        </w:rPr>
        <w:t>019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00"/>
        <w:gridCol w:w="228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начение даты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 Вышестеблиевского сельского поселения Темрюкского рай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апреля 2020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едание оргкомитета по проведению публичных слушаний по «Рассмотрению проекта отчета об исполнении бюджета Вышестеблиевского сельского поселения Темрюкского района за 2019 год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отдел Вышестеблиевского сельского по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  апреля 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убликование проекта отчета об исполнении бюджета Вышестеблиевского сельского поселения Темрюкского района за 2019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6 апреля 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убликование извещения о дате, времени и месте проведения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 6 апреля 2020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 заявок (в письменной форме) для выступления на публичных слушаниях с кратким изложением занимаемой позиции, сбор предложений населения к опубликованному отчету по рассмотрению проекта решения «О бюджете Вышестеблиевского сельского поселения Темрюкского района на 201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9 апреля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оекта заключения о результатах публичных слуш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 24 апреля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публичных слуша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гистрация участник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дача проекта заключения о результатах публичных слушаний выступающи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ткрытие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ыступление участников публичных слушаний в порядке размещения их предложений и рекомендаций в проект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лючения о результатах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ыступление экспертов публичных слуша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едение протокола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ыцина А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дакова Л.Н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ая И.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апреля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ение и утвержде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4 апреля 2020 года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бнародование заключения о результатах публичных слуш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 8 мая 2020 го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комит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мая 2020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А.Ю. 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W">
    <w:name w:val="WW-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48:00Z</dcterms:created>
  <dc:creator>Бедаков Александр</dc:creator>
  <dc:description/>
  <cp:keywords/>
  <dc:language>en-US</dc:language>
  <cp:lastModifiedBy>HP</cp:lastModifiedBy>
  <cp:lastPrinted>2018-05-04T14:59:00Z</cp:lastPrinted>
  <dcterms:modified xsi:type="dcterms:W3CDTF">2020-04-14T07:58:00Z</dcterms:modified>
  <cp:revision>22</cp:revision>
  <dc:subject/>
  <dc:title>АДМИНИСТРАЦИЯ ВЫШЕСТЕБЛИЕВСКОГО СЕЛЬСКОГО ПОСЕЛЕНИЯ</dc:title>
</cp:coreProperties>
</file>