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ПРОТОКОЛ  №2</w:t>
      </w:r>
    </w:p>
    <w:p>
      <w:pPr>
        <w:pStyle w:val="Heading2"/>
        <w:rPr>
          <w:b/>
          <w:b/>
        </w:rPr>
      </w:pPr>
      <w:r>
        <w:rPr>
          <w:szCs w:val="28"/>
        </w:rPr>
        <w:t>Публичные слушания «Рассмотрение проекта отчета об исполнении бюджета Вышестеблиевского сельского поселения Темрюкского района за 2019год», организованные оргкомит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 г.                                                                     ст. Вышестеблиевская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л администрации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</w:t>
      </w: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ители сельского поселения - 27 чел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 ДН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ссмотрение проекта отчета об исполнении бюджета Вышестеблиевского сельского поселения Темрюкского района за 2019 год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отчета об исполнении бюджета Вышестеблиевского сельского поселения Темрюкского района з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>Лобыцина Александра Юрьевна – начальник финансового отдела администрации 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Бедакова Л.Н.- секретарь оргкомитета, которая доложила, что не поступило ни одной заявки, предложения населения к опубликованному отчету по теме «Рассмотрение проекта отчета об исполнении бюджета Вышестеблиевского сельского поселения Темрюкского района за 2019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ая И.С. - эксперт публичных слушаний,  которая доложила, что, в связи с вышеизложенным,  изменения и дополнения в проект отчета об исполнении бюджета Вышестеблиевского сельского поселения Темрюкского района за 2019 год вноси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ыцина А.Ю. – предложила передать в оргкомитет проект заключения о результатах публичных слушаний для утверждения, согласно разработанного плана работы оргкомитета по организации и проведению публичных слушаний по «Рассмотрению проекта отчета об исполнении бюджета Вышестеблиевского сельского поселения Темрюкского района з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        Л.Н. Бедакова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52:00Z</dcterms:created>
  <dc:creator>Бедаков Александр</dc:creator>
  <dc:description/>
  <cp:keywords/>
  <dc:language>en-US</dc:language>
  <cp:lastModifiedBy>HP</cp:lastModifiedBy>
  <cp:lastPrinted>2019-04-30T10:50:00Z</cp:lastPrinted>
  <dcterms:modified xsi:type="dcterms:W3CDTF">2020-04-14T08:25:00Z</dcterms:modified>
  <cp:revision>11</cp:revision>
  <dc:subject/>
  <dc:title>СОВЕТ  ВЫШЕСТЕБЛИЕВСКОГО СЕЛЬСКОГО ПОСЕЛЕНИЯ</dc:title>
</cp:coreProperties>
</file>