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_________________ г. № 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7076,2 тыс. руб., за счет средств местного бюджета- 2020 год – 17076,2 тыс.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661,6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608,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66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66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60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66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66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0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70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1</cp:lastModifiedBy>
  <cp:lastPrinted>2019-04-11T09:19:00Z</cp:lastPrinted>
  <dcterms:modified xsi:type="dcterms:W3CDTF">2020-04-14T12:49:00Z</dcterms:modified>
  <cp:revision>209</cp:revision>
  <dc:subject/>
  <dc:title>ПРИЛОЖЕНИЕ</dc:title>
</cp:coreProperties>
</file>