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г. № 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93,0  тыс. рублей, за счет средств местного бюджета 493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20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93,0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 493,0 тыс. </w:t>
      </w:r>
      <w:r>
        <w:rPr/>
        <w:t>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18-10-16T17:56:00Z</cp:lastPrinted>
  <dcterms:modified xsi:type="dcterms:W3CDTF">2020-04-14T11:57:00Z</dcterms:modified>
  <cp:revision>50</cp:revision>
  <dc:subject/>
  <dc:title>ПРИЛОЖЕНИЕ</dc:title>
</cp:coreProperties>
</file>