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____ г.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3292,0 тыс. рублей. Из них: Объем финансирования за счет средств местного бюджета составляет 3292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292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292,0 тыс. 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4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92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843"/>
        <w:gridCol w:w="1985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20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00,0 тыс. руб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137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30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9-03-21T13:41:00Z</cp:lastPrinted>
  <dcterms:modified xsi:type="dcterms:W3CDTF">2020-03-31T05:28:00Z</dcterms:modified>
  <cp:revision>175</cp:revision>
  <dc:subject/>
  <dc:title>                                                                                 УТВЕРЖДЕНА                                                                                           </dc:title>
</cp:coreProperties>
</file>