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 _____________  года №  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1.11.2019 г. № 230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0907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77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59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907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907,6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7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7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20-03-05T08:19:00Z</dcterms:modified>
  <cp:revision>81</cp:revision>
  <dc:subject/>
  <dc:title>ПРИЛОЖЕНИЕ</dc:title>
</cp:coreProperties>
</file>