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287,0 тыс. рублей. Из них: Объем финансирования за счет средств местного бюджета составляет 2287,0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287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287,0 тыс. 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7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87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20-02-10T10:58:00Z</dcterms:modified>
  <cp:revision>162</cp:revision>
  <dc:subject/>
  <dc:title>                                                                                 УТВЕРЖДЕНА                                                                                           </dc:title>
</cp:coreProperties>
</file>