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______ г. № _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5201,2 тыс. руб., за счет средств местного бюджета- 2020 год – 15201,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11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55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93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6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5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5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11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1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93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93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1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1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93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93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201,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20-02-10T08:49:00Z</dcterms:modified>
  <cp:revision>201</cp:revision>
  <dc:subject/>
  <dc:title>ПРИЛОЖЕНИЕ</dc:title>
</cp:coreProperties>
</file>