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pacing w:before="0" w:after="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г. № 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Развитие физической культуры и массового спорта в Вышестеблиевском сельском поселении Темрюкского района» на 2020 год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Развитие физической культуры и массового спорта в Вышестеблие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987"/>
        <w:gridCol w:w="1842"/>
        <w:gridCol w:w="4077"/>
      </w:tblGrid>
      <w:tr>
        <w:trPr>
          <w:trHeight w:val="31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физической культуры и массового спорта в Вышестеблиевском сельском поселении Темрюкского района»  на 2020 год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1 Проведение спортивных мероприяти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роприятие № 2 Приобретение инвентаря, оборудования, материалов 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енного инвентаря, оборудования, материалов, оплата гос. экспертизы, сметы спорткомплекс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круж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ЦКС Вышестеблиевская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.В. Стуконог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4-07-03T16:48:00Z</cp:lastPrinted>
  <dcterms:modified xsi:type="dcterms:W3CDTF">2020-02-10T07:57:00Z</dcterms:modified>
  <cp:revision>25</cp:revision>
  <dc:subject/>
  <dc:title>ПРИЛОЖЕНИЕ № 1</dc:title>
</cp:coreProperties>
</file>