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spacing w:before="0" w:after="0"/>
        <w:ind w:left="992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pacing w:before="0" w:after="0"/>
        <w:ind w:left="992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стеблие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 __________________  года № __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hanging="0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ind w:left="9923" w:hanging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 «Развитие физической культуры и массового спорта в Вышестеблиевском сельском поселении Темрюкского района» на 2020 год</w:t>
      </w:r>
    </w:p>
    <w:p>
      <w:pPr>
        <w:pStyle w:val="Normal"/>
        <w:ind w:left="94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>основных мероприятий муниципальной программы «Развитие физической культуры и массового спорта в Вышестеблиевском сельском поселении Темрюкского района» на 2020 год</w:t>
      </w:r>
    </w:p>
    <w:p>
      <w:pPr>
        <w:pStyle w:val="Normal"/>
        <w:ind w:left="949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080" w:leader="none"/>
        </w:tabs>
        <w:ind w:left="94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2567"/>
        <w:gridCol w:w="1985"/>
        <w:gridCol w:w="2126"/>
        <w:gridCol w:w="2551"/>
        <w:gridCol w:w="4534"/>
        <w:gridCol w:w="18"/>
      </w:tblGrid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(тыс.руб.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679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, обеспечивающих возможность гражданам систематически заниматься физической культурой и спортом путем развития инфраструктуры спорта, популяризации массового и профессионального спорта и приобщения различных слоев общества к регулярным занятиям физической культурой и спорто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1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мотивации граждан к регулярным занятиям физической культурой и спортом и ведению здорового образа жизн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4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спортивных мероприяти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инвентаря, оборудования, материалов, оплата гос.экспертизы , сметы спорткомплек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3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круж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КУ «ЦКС Вышестеблиевская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В. Стуконог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13:27:00Z</dcterms:created>
  <dc:creator>Абрамова Виктория Викторовна</dc:creator>
  <dc:description/>
  <cp:keywords/>
  <dc:language>en-US</dc:language>
  <cp:lastModifiedBy>Manager1</cp:lastModifiedBy>
  <cp:lastPrinted>2014-12-08T14:18:00Z</cp:lastPrinted>
  <dcterms:modified xsi:type="dcterms:W3CDTF">2020-02-10T07:59:00Z</dcterms:modified>
  <cp:revision>26</cp:revision>
  <dc:subject/>
  <dc:title>ПРИЛОЖЕНИЕ № 1</dc:title>
</cp:coreProperties>
</file>