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200"/>
        <w:ind w:left="510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г.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Обеспечение безопасности в Вышестеблиевском сельском поселении Темрюкского района»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.11.2019 г.  № 239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5) подпрограмма «Противодействие экстремизму  на территории  Вышестеблиевского сельского  поселения  Темрюкск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экстремизму, защита жизни граждан, проживающих на территории 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ирование населения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просам противодействия 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действие  правоохранительным органам  в  выявлении правонарушений  и  преступлений  данной  категории, а также  ликвидации  их 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паганда толерантного (терпимого)  поведения  к  людям  других  национальностей и религиозных  конфессий  среди  детей  и молоде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130,0 тыс. рублей, за счет средств местного бюджета 130,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20 год – 4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40,0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 xml:space="preserve"> «Противодействие экстремизму  на территории  Вышестеблиевского сельского  поселения 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 на 2020 год – 1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567"/>
        <w:rPr>
          <w:szCs w:val="28"/>
        </w:rPr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  подготовки и  реализации подпрограммы «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противодействие экстремизму на территории  Вышестеблиевского сельского  поселения 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правлена  на усиление мер по противодействию экстремизм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24"/>
        <w:ind w:left="0"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Разработка паспорта безопасности территории Вышестеблиевского сельского поселения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профилактики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действие  экстремизму, защита жизни граждан, проживающих на территории 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 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ях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0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  <w:bookmarkEnd w:id="5"/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4"/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«Противодействие экстремизму на территории  Вышестеблиевского сельского  поселения 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муниципаль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отиводействие экстремизму   на территории  Вышестеблиевского сельского  поселения 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105"/>
      <w:bookmarkEnd w:id="13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.Ю. Лобыцина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Manager1</cp:lastModifiedBy>
  <cp:lastPrinted>2017-09-27T11:47:00Z</cp:lastPrinted>
  <dcterms:modified xsi:type="dcterms:W3CDTF">2020-02-10T07:44:00Z</dcterms:modified>
  <cp:revision>65</cp:revision>
  <dc:subject/>
  <dc:title>ПРИЛОЖЕНИЕ</dc:title>
</cp:coreProperties>
</file>