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spacing w:before="0" w:after="0"/>
        <w:ind w:left="5103" w:hanging="0"/>
        <w:contextualSpacing/>
        <w:rPr/>
      </w:pPr>
      <w:r>
        <w:rPr>
          <w:sz w:val="28"/>
          <w:szCs w:val="28"/>
        </w:rPr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_____________ г. № __</w:t>
      </w:r>
    </w:p>
    <w:p>
      <w:pPr>
        <w:pStyle w:val="Normal"/>
        <w:ind w:left="5103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1</w:t>
      </w:r>
    </w:p>
    <w:p>
      <w:pPr>
        <w:pStyle w:val="Normal"/>
        <w:autoSpaceDE w:val="false"/>
        <w:ind w:left="5103" w:hanging="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 муниципальной программе </w:t>
      </w:r>
      <w:r>
        <w:rPr>
          <w:sz w:val="28"/>
          <w:szCs w:val="28"/>
        </w:rPr>
        <w:t>"Обеспечение безопасности в Вышестеблиевском сельском поселении Темрюкского района»</w:t>
        <w:br/>
        <w:t>на 2020 год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spacing w:lineRule="auto" w:line="228"/>
        <w:jc w:val="center"/>
        <w:rPr/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 муниципальной программы «Обеспечение безопасности в Вышестеблиевском сельском поселении Темрюкского района» на 2020 год</w:t>
      </w:r>
    </w:p>
    <w:p>
      <w:pPr>
        <w:pStyle w:val="Normal"/>
        <w:spacing w:lineRule="auto" w:line="228"/>
        <w:ind w:firstLine="567"/>
        <w:rPr>
          <w:rFonts w:ascii="Times New Roman CYR" w:hAnsi="Times New Roman CYR" w:cs="Times New Roman CYR"/>
          <w:b/>
          <w:b/>
          <w:bCs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zh-CN"/>
        </w:rPr>
      </w:r>
    </w:p>
    <w:p>
      <w:pPr>
        <w:pStyle w:val="Normal"/>
        <w:spacing w:lineRule="auto" w:line="228"/>
        <w:ind w:firstLine="567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ind w:firstLine="567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ind w:firstLine="567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widowControl w:val="false"/>
        <w:autoSpaceDE w:val="false"/>
        <w:ind w:firstLine="567"/>
        <w:rPr/>
      </w:pPr>
      <w:r>
        <w:rPr>
          <w:sz w:val="28"/>
          <w:szCs w:val="28"/>
        </w:rPr>
        <w:t>1. 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муниципальной подпрограммы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3. Перечень основных мероприятий подпрограммы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5.Методика оценки эффективности реализации муниципальной подпрограммы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рограммы 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 муниципальной программы «Обеспечение безопасности в Вышестеблиевском сельском поселении Темрюкского района» на 2020 год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ственный исполнитель муниципальной программы, эксперт ПО ГО ЧС И ЧС, пожарной безопасности, администрации Вышестеблиевского сельского поселения Темрюкского района, (далее - эксперт по ГО и ЧС поселения) являющийся ответственным за разработку и реализацию муниципальной программы, определенный таковым в соответствии с перечнем муниципальных программ Вышестеблиевского сельского поселения Темрюкского района, утвержденным нормативным правовым актом администрации Вышестеблиевского  сельского поселения Темрюкского район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Участники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Эксперт по ГО и ЧС поселения, соисполнители, участвующие в реализации муниципальной подпрограммы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Цели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птимизация системы защиты жизни и здоровья населения Вышестеблиевского сельского поселения Темрюкского района от чрезвычайных ситуаций и их последствий путем качественного исполнения полномочий по защите населения и территорий от чрезвычайных ситуаций природного и техногенного характер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повышение эффективности проводимой пропаганды по предупреждению и ликвидации чрезвычайных ситуаций с населением муниципального образования,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Задачи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еспечение необходимых условий для реализации полномочий по защите населения и территорий поселения от чрезвычайных ситуаций природного и техногенного характера,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Этапы и сроки реализации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 год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Объемы бюджетных ассигнований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2020 г – 40,0 тыс. руб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Контроль за выполнением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сельского поселения Темрюкского района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b/>
          <w:bCs/>
          <w:sz w:val="28"/>
          <w:szCs w:val="28"/>
        </w:rPr>
        <w:t>1.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>Прогноз развития существующей сферы реализации муниципальной подпрограммы определяет тенденции развития и планируемые показатели по итогам муниципальной подпрограммы. При его формировании учитываются параметры прогноза социально-экономического развития Вышестеблиевского сельского поселения Темрюкского района, стратегические документы в сфере муниципальной программы и текущее состояние сферы реализации муниципальной подпрограммы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резвычайные ситуации, а также их последствия являются важными факторами, негативно влияющими на состояние экономики и дестабилизирующими социально-экономическую обстановку в Вышестеблиевском сельском поселении Темрюкского района в целом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ализ чрезвычайных ситуаций, произошедших на территории Вышестеблиевского сельского поселения Темрюкского района за период с 2006 года показал, что количество чрезвычайных ситуаций и ущерб от них остается значительны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>В соответствии с Федеральными законами «О защите населения и территорий от чрезвычайных ситуаций природного и техногенного характера». Об общих принципах организации местного самоуправления в Российской Федерации» обеспечение мер по защите населения и территорий по предупреждению и ликвидации чрезвычайных ситуаций предполагает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разработку и реализацию мероприятий по предупреждению и ликвидации чрезвычайных ситуаций для муниципального образования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включение мероприятий по предупреждению и ликвидации чрезвычайных ситуаций в планы. Схемы и программы развития территорий муниципального образова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>-разработку и организацию выполнения муниципальных программ по вопросам предупреждения и ликвидации чрезвычайных ситуаций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ринятие мер по спасению людей и имуществ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>-обеспечение связи организация и принятие мер по оповещению населения и заинтересованных организаци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>-организацию пропаганды населения по предупреждению и ликвидации чрезвычайных ситуаций природного и техногенного характер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>- оказание содействия органам государственной власти субъектов Российской Федерации в информировании населения о мерах по предупреждению и ликвидации чрезвычайных ситуаций, в том числе посредством проведения собраний населения,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>Без достаточного финансирования полномочий по обеспечению защиты населения и территорий его реализация представляется затруднительной и неэффективной,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>Только программный подход позволит решить задачи по обеспечению защиты населения и территорий от чрезвычайных ситуаций предупреждению гибели и травмирования людей снижению материального ущерба,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ка и принятие настоящей программы позволят поэтапно решать обозначенные вопросы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Цели, задачи и целевые показатели муниципальной подпрограммы 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1"/>
        <w:gridCol w:w="1114"/>
        <w:gridCol w:w="1008"/>
        <w:gridCol w:w="5111"/>
      </w:tblGrid>
      <w:tr>
        <w:trPr>
          <w:trHeight w:val="22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Cs w:val="20"/>
              </w:rPr>
              <w:t xml:space="preserve">№ </w:t>
            </w:r>
            <w:r>
              <w:rPr>
                <w:bCs/>
                <w:szCs w:val="20"/>
              </w:rPr>
              <w:t>п\п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целевого показателя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Единица измерения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Статус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Значение показателей</w:t>
            </w:r>
          </w:p>
        </w:tc>
      </w:tr>
      <w:tr>
        <w:trPr>
          <w:trHeight w:val="2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Cs w:val="20"/>
              </w:rPr>
              <w:t>2020 год</w:t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5</w:t>
            </w:r>
          </w:p>
        </w:tc>
      </w:tr>
      <w:tr>
        <w:trPr>
          <w:trHeight w:val="6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Муниципальная  подпрограмма «Предупреждение и ликвидация чрезвычайных ситуаций. Стихийных бедствий природного и техногенного характера на территории Вышестеблиевского сельского поселения Темрюкского района».</w:t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Целевой показатель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Тыс,руб,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МЦпП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40,0</w:t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3. ПЕРЕЧЕНЬ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х мероприятий муниципальной подпрограммы 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</w:t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986"/>
        <w:gridCol w:w="567"/>
        <w:gridCol w:w="1559"/>
        <w:gridCol w:w="1417"/>
        <w:gridCol w:w="1560"/>
        <w:gridCol w:w="3118"/>
      </w:tblGrid>
      <w:tr>
        <w:trPr>
          <w:trHeight w:val="13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\п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у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финансирования, всего (тыс.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осредственный результат реализации мероприят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, главный распорядитель бюджетных средств, исполнител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ь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тимизация системы защиты жизни и здоровья населения Вышестеблиевского сельского поселения Темрюкского района от чрезвычайных ситуаций и их последствий путем качественного исполнения полномочий по защите населения и территорий от чрезвычайных ситуаций природного и техногенного характера,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эффективности проводимой пропаганды по предупреждению и ликвидации чрезвычайных ситуаций с населением муниципального образования,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необходимых условий для реализации полномочий по защите населения и  территорий от чрезвычайных ситуаций природного и техногенного характера,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работка паспорта безопасности территории Вышестеблие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е « Приобретение информационных листовок по ГО и Ч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, Общий объем финансирования мероприятий Программы составляет 40,0 тыс. рублей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Система программных мероприятий включает в себя</w:t>
      </w:r>
      <w:r>
        <w:rPr/>
        <w:t>:</w:t>
      </w:r>
    </w:p>
    <w:tbl>
      <w:tblPr>
        <w:tblW w:w="10104" w:type="dxa"/>
        <w:jc w:val="left"/>
        <w:tblInd w:w="-75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766"/>
        <w:gridCol w:w="1843"/>
        <w:gridCol w:w="1276"/>
        <w:gridCol w:w="1701"/>
      </w:tblGrid>
      <w:tr>
        <w:trPr>
          <w:tblHeader w:val="true"/>
          <w:trHeight w:val="648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4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Финансовые затраты,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в рублях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648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Пропаганда мероприятий по защите населения и территорий от ЧС через средства массовой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Обучение должностных лиц и специалистов ГО и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Разработка паспорта безопасности территории Вышестебли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 xml:space="preserve">На собраниях граждан обсуждать вопросы предупреждения и ликвидации чрезвычайных ситуац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00" w:after="100"/>
              <w:ind w:left="43" w:hanging="0"/>
              <w:rPr/>
            </w:pPr>
            <w:r>
              <w:rPr/>
              <w:t>Приобретение резервных источников электр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о необходим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ам. главы администрации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bCs/>
              </w:rPr>
              <w:t>Приобретение информационных листовок по ГО и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Создание и обновление материального запаса по ГО и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.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Обучение персонала администрации действиям при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00" w:after="100"/>
              <w:ind w:left="43" w:hanging="43"/>
              <w:rPr/>
            </w:pPr>
            <w:r>
              <w:rPr/>
              <w:t>Организация связи и принятие мер по оповещению населения и соответствующих служб о ЧС;</w:t>
            </w:r>
          </w:p>
          <w:p>
            <w:pPr>
              <w:pStyle w:val="Normal"/>
              <w:spacing w:lineRule="atLeast" w:line="100" w:before="29" w:after="100"/>
              <w:ind w:left="43" w:right="115" w:hanging="43"/>
              <w:rPr/>
            </w:pPr>
            <w:r>
              <w:rPr/>
              <w:t xml:space="preserve">  </w:t>
            </w:r>
            <w:r>
              <w:rPr/>
              <w:t>оборудование сельских населенных пунктов системами оповещения о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29" w:after="100"/>
              <w:rPr/>
            </w:pPr>
            <w:r>
              <w:rPr/>
              <w:t>Информирование населения о принятых решениях по защите населения и территорий от чрезвычайных ситуаций (опубликование (обнародование) муниципальных правовых актов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0.000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5. Методика оценки эффективности реализации муниципальной подпрограмм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оценки эффективности реализации муниципальной подпрограммы представляет собой алгоритм оценки фактической эффективности в процессе и по итогам реализации муниципальной программ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ных мероприятий позволит обеспечить снижение показателей гибели и травматизма людей порчи имущества при предупреждении и ликвидации последствий чрезвычайных ситуаций относительное сокращение материального ущерба от ни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паганда действий населения по предупреждению и ликвидации чрезвычайных ситуаций природного и техногенного характер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подпрограммы не реже чем 1 раз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>Вышестеблие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Н.Д. Шев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uppressAutoHyphens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6:56:00Z</dcterms:created>
  <dc:creator>Evdokimova Irina Alekseevna</dc:creator>
  <dc:description/>
  <cp:keywords/>
  <dc:language>en-US</dc:language>
  <cp:lastModifiedBy>Manager1</cp:lastModifiedBy>
  <cp:lastPrinted>2019-10-17T11:30:00Z</cp:lastPrinted>
  <dcterms:modified xsi:type="dcterms:W3CDTF">2020-02-10T07:41:00Z</dcterms:modified>
  <cp:revision>53</cp:revision>
  <dc:subject/>
  <dc:title/>
</cp:coreProperties>
</file>