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г.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  на территории  Вышестеблиевского сельского  поселения 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 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30,0 тыс. 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 «Противодействие экстремизму  на территории  Вышестеблиевского сельского  поселения 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0 год – 1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  подготовки и  реализации подпрограммы 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  Вышестеблиевского сельского  поселения 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 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 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20-01-22T07:09:00Z</dcterms:modified>
  <cp:revision>62</cp:revision>
  <dc:subject/>
  <dc:title>ПРИЛОЖЕНИЕ</dc:title>
</cp:coreProperties>
</file>