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 xml:space="preserve">от 01 ноября 2019 года № 234 «Об утверждении муниципальной программы «Развитие культуры Вышестеблиевского сельского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емрюкского район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8:34:00Z</cp:lastPrinted>
  <dcterms:modified xsi:type="dcterms:W3CDTF">2020-01-22T08:26:00Z</dcterms:modified>
  <cp:revision>58</cp:revision>
  <dc:subject/>
  <dc:title>ЛИСТ СОГЛАСОВАНИЯ</dc:title>
</cp:coreProperties>
</file>