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 г.                                                                                                  № ___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01 ноября 2019 года № 23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 мая 1995г. № 82-ФЗ "Об общественных объединениях", от 12 января 1996 года 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ями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от  22 октября 2019 года № 2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муниципальных программ Вышестеблиевского сельского поселения Темрюкского района, реализуемых с 2020 года», п о с т а н о в л я ю 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 администрации Вышестеблиевского сельского поселения Темрюкского района от 01 ноября 2019 года № 232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,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му отделу администрации Вышестеблиевского сельского поселения Темрюкского района предусмотреть финансирование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Шевченко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5. Постановление «О внесении изменений в постановление администрации 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шестеблиевского сельского поселения Темрюкского район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от 01 ноября 2019 года № 23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» вступает в силу со дня его официального обнародования, но не ранее 1 января 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4"/>
    <w:qFormat/>
    <w:rPr>
      <w:color w:val="00000A"/>
      <w:sz w:val="28"/>
      <w:szCs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Manager1</cp:lastModifiedBy>
  <cp:lastPrinted>2019-10-18T10:55:00Z</cp:lastPrinted>
  <dcterms:modified xsi:type="dcterms:W3CDTF">2020-01-21T08:07:00Z</dcterms:modified>
  <cp:revision>52</cp:revision>
  <dc:subject/>
  <dc:title>                                                                      </dc:title>
</cp:coreProperties>
</file>