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6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, ТО газораспре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, услуги мех.руки, качели 3ш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, сплит-система, бензопила, ноутбу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5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12-26T06:17:00Z</dcterms:modified>
  <cp:revision>96</cp:revision>
  <dc:subject/>
  <dc:title>ПРИЛОЖЕНИЕ № 1</dc:title>
</cp:coreProperties>
</file>