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387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г. № 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10.2018 г. №182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5579,2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57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6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9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9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7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579,2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6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5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9-12-26T06:07:00Z</dcterms:modified>
  <cp:revision>79</cp:revision>
  <dc:subject/>
  <dc:title>                                                                                 </dc:title>
</cp:coreProperties>
</file>