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 на 2019 год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Вышестеблиевского сельского поселения Темрюкского района «Эффективное муниципальное управление» на 2019 год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139"/>
        <w:gridCol w:w="1701"/>
        <w:gridCol w:w="2126"/>
        <w:gridCol w:w="3402"/>
        <w:gridCol w:w="4804"/>
        <w:gridCol w:w="16"/>
      </w:tblGrid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5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, велосипедов, косы роторной, благоустройство детской площадки, бензопилы, сплит-системы, услуги мех.ру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7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9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76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46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Е.Ю. Пивен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Manager1</cp:lastModifiedBy>
  <cp:lastPrinted>2018-10-19T19:30:00Z</cp:lastPrinted>
  <dcterms:modified xsi:type="dcterms:W3CDTF">2019-12-19T13:16:00Z</dcterms:modified>
  <cp:revision>41</cp:revision>
  <dc:subject/>
  <dc:title>ПРИЛОЖЕНИЕ № 1</dc:title>
</cp:coreProperties>
</file>