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, ТО газораспре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, услуги мех.руки, качели 3ш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, сплит-система, бензопила, ноутбу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5,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12-19T13:13:00Z</dcterms:modified>
  <cp:revision>95</cp:revision>
  <dc:subject/>
  <dc:title>ПРИЛОЖЕНИЕ № 1</dc:title>
</cp:coreProperties>
</file>