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245" w:hanging="0"/>
        <w:rPr>
          <w:color w:val="FF0000"/>
          <w:spacing w:val="-12"/>
          <w:sz w:val="28"/>
          <w:szCs w:val="28"/>
        </w:rPr>
      </w:pPr>
      <w:r>
        <w:rPr>
          <w:sz w:val="28"/>
          <w:szCs w:val="28"/>
        </w:rPr>
        <w:t>от _____________ года № ___</w:t>
      </w:r>
    </w:p>
    <w:p>
      <w:pPr>
        <w:pStyle w:val="Normal"/>
        <w:ind w:left="5245" w:hanging="0"/>
        <w:rPr>
          <w:rFonts w:cs="Times New Roman CYR"/>
          <w:color w:val="FF0000"/>
          <w:spacing w:val="-12"/>
          <w:sz w:val="28"/>
          <w:szCs w:val="28"/>
        </w:rPr>
      </w:pPr>
      <w:r>
        <w:rPr>
          <w:rFonts w:cs="Times New Roman CYR"/>
          <w:color w:val="FF0000"/>
          <w:spacing w:val="-1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и дорожного хозяйства» на 2019 год</w:t>
      </w:r>
    </w:p>
    <w:p>
      <w:pPr>
        <w:pStyle w:val="Normal"/>
        <w:autoSpaceDE w:val="false"/>
        <w:ind w:firstLine="540"/>
        <w:jc w:val="center"/>
        <w:rPr>
          <w:rFonts w:cs="Calibri"/>
          <w:sz w:val="22"/>
          <w:szCs w:val="22"/>
        </w:rPr>
      </w:pPr>
      <w:r>
        <w:rPr>
          <w:sz w:val="28"/>
          <w:szCs w:val="28"/>
        </w:rPr>
        <w:t xml:space="preserve">                       </w:t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одпрограммы «Повышение безопасности дорожного движения в  Вышестеблиевском сельском поселении Темрюкского района»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  Вышестеблиевского сельского поселения Темрюкского района, являющийся ответственным за разработку и реализацию муниципальной 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дорожно- 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опасного поведения участников до</w:t>
              <w:softHyphen/>
              <w:t>рожного движения, сокращение детского дорожно-транспорт</w:t>
              <w:softHyphen/>
              <w:t>ного трав</w:t>
              <w:softHyphen/>
              <w:t>матизма, повышение квалификации работников системы образования по вопросам профилактики дорожно-транспортного травматизма, совершенствование организации движения транс</w:t>
              <w:softHyphen/>
              <w:t>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,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 xml:space="preserve">жения на местном уровне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19 г – 78,3,0 тыс. рубле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spacing w:val="-6"/>
          <w:szCs w:val="28"/>
        </w:rPr>
        <w:t xml:space="preserve">Проблема аварийности, связанная с автомобильным транспортом (далее – </w:t>
      </w:r>
      <w:r>
        <w:rPr>
          <w:szCs w:val="28"/>
        </w:rPr>
        <w:t>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TextBodyIndent"/>
        <w:spacing w:before="0" w:after="28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ий район в Краснодарском крае по уровню автомобилизации занимает не последнее место среди всех районов края. На каждую тысячу человек населения зарегистрировано 296 единиц автомототранспортных средств. Опережающие темпы оживления секторов экономики, портов и курортов Таманского полуострова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 </w:t>
      </w:r>
    </w:p>
    <w:p>
      <w:pPr>
        <w:pStyle w:val="TextBodyIndent"/>
        <w:spacing w:before="0" w:after="28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ТП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Вышестеблиевском поселении обострилась ситуация в связи с отсутствием объездных дорог и прохождением большегрузных автомобилей, с которыми  усугубилась обстановка. На центральных улицах станицы Вышестеблиевской и поселка Виноградный находятся социальные  объекты,  такие как Дом культуры, школа, детский сад и т.д.,  участились случаи не соблюдения скоростного режима ввиду отсутствия систем видеонаблюдения фиксирующих скоростной режи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облемы существуют и в дорожном комплексе. </w:t>
      </w:r>
      <w:r>
        <w:rPr>
          <w:sz w:val="28"/>
          <w:szCs w:val="28"/>
        </w:rPr>
        <w:t xml:space="preserve">Недостаточное освещение улично-дорожной сети, несоответствие состояния дорожного покрытия установленным нормативам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Аварийность на дорогах сельского поселения объясняется следующими основными причинами: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firstLine="709"/>
        <w:rPr/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; </w:t>
      </w:r>
    </w:p>
    <w:p>
      <w:pPr>
        <w:pStyle w:val="TextBody"/>
        <w:ind w:firstLine="709"/>
        <w:rPr/>
      </w:pPr>
      <w:r>
        <w:rPr>
          <w:szCs w:val="28"/>
        </w:rPr>
        <w:t xml:space="preserve">- нарастающая диспропорция между 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firstLine="709"/>
        <w:rPr/>
      </w:pPr>
      <w:r>
        <w:rPr>
          <w:szCs w:val="28"/>
        </w:rPr>
        <w:t xml:space="preserve"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 </w:t>
      </w:r>
    </w:p>
    <w:p>
      <w:pPr>
        <w:pStyle w:val="TextBody"/>
        <w:ind w:firstLine="709"/>
        <w:rPr/>
      </w:pPr>
      <w:r>
        <w:rPr>
          <w:szCs w:val="28"/>
        </w:rPr>
        <w:t xml:space="preserve"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 </w:t>
      </w:r>
    </w:p>
    <w:p>
      <w:pPr>
        <w:pStyle w:val="TextBody"/>
        <w:ind w:firstLine="709"/>
        <w:rPr/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государственной политики, координации усилий государства и общества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firstLine="709"/>
        <w:rPr/>
      </w:pPr>
      <w:r>
        <w:rPr>
          <w:szCs w:val="28"/>
        </w:rPr>
        <w:t>Существующая система обеспечения безопасности дорожного движения характеризуется недостаточной комплексностью и отсутствием эффективного механизма координации действий органов исполнительной власти, что ведет к разобщенности при осуществлении деятельности в области обеспечения безопасности дорожного движения.</w:t>
      </w:r>
    </w:p>
    <w:p>
      <w:pPr>
        <w:pStyle w:val="TextBody"/>
        <w:ind w:firstLine="709"/>
        <w:rPr/>
      </w:pPr>
      <w:r>
        <w:rPr>
          <w:szCs w:val="28"/>
        </w:rPr>
        <w:t xml:space="preserve">Сложившееся положение дел усугубляется неэффективным использованием реальных рычагов воздействия на негативные процессы, происходящие в области обеспечения безопасности дорожного движения. </w:t>
      </w:r>
    </w:p>
    <w:p>
      <w:pPr>
        <w:pStyle w:val="TextBody"/>
        <w:ind w:firstLine="709"/>
        <w:rPr/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межотраслевой и межведомственный характер проблемы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firstLine="709"/>
        <w:rPr/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Повышение безопасности дорожного движения в Вышестеблиевском сельском  поселении Темрюкского района»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987"/>
        <w:gridCol w:w="1118"/>
        <w:gridCol w:w="1012"/>
        <w:gridCol w:w="4954"/>
      </w:tblGrid>
      <w:tr>
        <w:trPr>
          <w:trHeight w:val="228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я</w:t>
            </w:r>
          </w:p>
        </w:tc>
      </w:tr>
      <w:tr>
        <w:trPr>
          <w:trHeight w:val="24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9</w:t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68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uto" w:line="360"/>
              <w:ind w:right="57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Муниципальная  подпрограмма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«Повышение безопасности дорожного движения в Вышестеблиевском сельском  поселении Темрюкского района»</w:t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вышение безопасности дорожного движения в  Вышестеблиевском сельском поселении Темрюкского района</w:t>
      </w:r>
      <w:r>
        <w:rPr/>
        <w:t>»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567"/>
        <w:gridCol w:w="1822"/>
        <w:gridCol w:w="21"/>
        <w:gridCol w:w="1134"/>
        <w:gridCol w:w="2409"/>
        <w:gridCol w:w="2977"/>
      </w:tblGrid>
      <w:tr>
        <w:trPr>
          <w:trHeight w:val="2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Объем финансирования в 2019 году, всего (тыс.руб.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кращение количества дорожно- 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опасного поведения участников до</w:t>
              <w:softHyphen/>
              <w:t>рожного движения, сокращение детского дорожно-транспорт</w:t>
              <w:softHyphen/>
              <w:t>ного трав</w:t>
              <w:softHyphen/>
              <w:t>матизма, повышение квалификации работников системы образования по вопросам профилактики дорожно-транспортного травматизма, совершенствование организации движения транс</w:t>
              <w:softHyphen/>
              <w:t>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,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 xml:space="preserve">жения на местном уровне 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8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8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Нанесение размет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8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8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Обслуживание улично-дорожной сети искусственным освещени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Создание системы маршрутного ориентирования участников дорожного движения, установка дорожных знак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 Ремонт и содержание улично-дорожной сети Вышестеблие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8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8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 78,3 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908"/>
        <w:gridCol w:w="1701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Нанесение разметки проезжей ч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Обслуживание улично-дорожной сети искусственным освещ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7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одпрограммы не реже чем 1 раз в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Manager1</cp:lastModifiedBy>
  <cp:lastPrinted>2018-10-19T17:37:00Z</cp:lastPrinted>
  <dcterms:modified xsi:type="dcterms:W3CDTF">2019-12-19T12:38:00Z</dcterms:modified>
  <cp:revision>61</cp:revision>
  <dc:subject/>
  <dc:title>                                                                                 </dc:title>
</cp:coreProperties>
</file>