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 в Вышестеблиевского сельском поселении Темрюкского района муниципальной программы «Развитие жилищно-коммунального хозяйства» на 2019 год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оддержка коммунального хозяйства в Вышестеблиевском сельском поселении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1 «Поддержка коммунального хозяйства» в Вышестеблиевском сельском поселении Темрюкского района на 2019 год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служиваемых универсальной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ий район                                               Е.Ю. 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4-10-30T14:57:00Z</cp:lastPrinted>
  <dcterms:modified xsi:type="dcterms:W3CDTF">2019-11-22T10:25:00Z</dcterms:modified>
  <cp:revision>54</cp:revision>
  <dc:subject/>
  <dc:title>ПРИЛОЖЕНИЕ № 1</dc:title>
</cp:coreProperties>
</file>