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4,5 тыс. рублей, за счет средств местного бюджета 44,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8,6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1,9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4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2-19T13:02:00Z</dcterms:modified>
  <cp:revision>51</cp:revision>
  <dc:subject/>
  <dc:title>ПРИЛОЖЕНИЕ</dc:title>
</cp:coreProperties>
</file>