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>Вышестеблиевского сельского поселения Темрюкского района</w:t>
        <w:br/>
        <w:t>от 01 ноября 2019 года № 239 «Об утверждении муниципальной программы «Обеспечение безопасности в Вышестеблиевском сельском поселении Темрюкского района» на 2020 год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  <w:t>Ведущий специалист финансового отдела     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2-15T08:34:00Z</cp:lastPrinted>
  <dcterms:modified xsi:type="dcterms:W3CDTF">2019-11-26T08:57:00Z</dcterms:modified>
  <cp:revision>59</cp:revision>
  <dc:subject/>
  <dc:title>ЛИСТ СОГЛАСОВАНИЯ</dc:title>
</cp:coreProperties>
</file>