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8 г. № 19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6"/>
        <w:gridCol w:w="1560"/>
        <w:gridCol w:w="2551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Источник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Объем финансирования, всего (тыс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5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  <w:t>52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1134" w:right="822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9-11-22T08:51:00Z</dcterms:modified>
  <cp:revision>40</cp:revision>
  <dc:subject/>
  <dc:title>ПРИЛОЖЕНИЕ № 1</dc:title>
</cp:coreProperties>
</file>