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 программе</w:t>
      </w:r>
    </w:p>
    <w:p>
      <w:pPr>
        <w:pStyle w:val="Normal"/>
        <w:ind w:left="54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» на 2019 год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 на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315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9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Вышестеблиевского сельского поселения Темрюкского района «Эффективное муниципальное управление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56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№1 «Расходы на обеспечение деятельности МКУ «ПЭЦ»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№ 2 «Расходы на обеспечение деятельности централизованной бухгалтерии (обеспечение ведение бухгалтерского учета)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бухгалтерское обслуживание муниципальных и и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едения бюджетного учета и своевременное представление бюджетной и бухгалтерской отчетности в финансовое управление МОТ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едения бухгалтерского и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, начисление и организация своевременной выплаты заработной платы работникам подведомственны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ка первичных документов, оплата предоставленных счетов-фактур, полное и достоверное отражение этих операций в бухгалтерском учет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45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сходных операций на лицевых счетах учрежден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6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 3 « Развитие архивного дела»</w:t>
            </w:r>
          </w:p>
        </w:tc>
      </w:tr>
      <w:tr>
        <w:trPr>
          <w:trHeight w:val="19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теллажей металлическ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верей огнестойкости 90ми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0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таллических решеток на входной про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ие отделочные работы помещ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В.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шивка и составление описей архивных докумен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11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адка новых похозяйственных кни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ышестеблиевского сельского</w:t>
      </w:r>
    </w:p>
    <w:p>
      <w:pPr>
        <w:pStyle w:val="TextBody"/>
        <w:spacing w:before="0" w:after="0"/>
        <w:ind w:right="-141"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П.К.Хаджиди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8:02:00Z</dcterms:created>
  <dc:creator>Абрамова Виктория Викторовна</dc:creator>
  <dc:description/>
  <cp:keywords/>
  <dc:language>en-US</dc:language>
  <cp:lastModifiedBy>Manager1</cp:lastModifiedBy>
  <cp:lastPrinted>2017-09-27T15:18:00Z</cp:lastPrinted>
  <dcterms:modified xsi:type="dcterms:W3CDTF">2019-11-24T16:25:00Z</dcterms:modified>
  <cp:revision>23</cp:revision>
  <dc:subject/>
  <dc:title>ПРИЛОЖЕНИЕ № 1</dc:title>
</cp:coreProperties>
</file>