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50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8505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 на 2019 год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подпрограммы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 на 2019 год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984"/>
        <w:gridCol w:w="2127"/>
        <w:gridCol w:w="4110"/>
        <w:gridCol w:w="284"/>
        <w:gridCol w:w="2692"/>
      </w:tblGrid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 руб.) на 2019 год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-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 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6,7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латы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банка, обслуживание пожарной сигнализации, коммунальные платежи, интернет, связь, страховка автомобиля, тревожная кнопка, ТО газораспред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,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, публикация, обучение, услуги по расчету, установка детской спортивной площадки, ливневки, услуги мех.руки, качели 3шт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8,5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запасные части к автомобилю, хоз. товары, приобретение лампочек, приобретение картриджа, приобретение уголка по охране труда, стройматериалы, велосипеды, коса роторная на мотоблок, сплит-система, бензопила, ноутбук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98,6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Д.В. Колмы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8-10-19T19:35:00Z</cp:lastPrinted>
  <dcterms:modified xsi:type="dcterms:W3CDTF">2019-11-24T16:21:00Z</dcterms:modified>
  <cp:revision>94</cp:revision>
  <dc:subject/>
  <dc:title>ПРИЛОЖЕНИЕ № 1</dc:title>
</cp:coreProperties>
</file>