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 CYR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autoSpaceDE w:val="false"/>
        <w:spacing w:before="0" w:after="0"/>
        <w:ind w:left="5529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spacing w:before="0" w:after="0"/>
        <w:ind w:left="5529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pacing w:before="0" w:after="0"/>
        <w:ind w:left="5529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___________ г. № ___</w:t>
      </w:r>
    </w:p>
    <w:p>
      <w:pPr>
        <w:pStyle w:val="Normal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"Обеспечение безопасности в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Вышестеблиевском сельском</w:t>
      </w:r>
    </w:p>
    <w:p>
      <w:pPr>
        <w:pStyle w:val="Normal"/>
        <w:autoSpaceDE w:val="false"/>
        <w:ind w:left="2977" w:hanging="24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оселении Темрюкского района»      на 2019 год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одпрограммы Вышестеблиевского сельского поселения Темрюкского района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 муниципальной программы, эксперт</w:t>
            </w:r>
            <w:r>
              <w:rPr>
                <w:bCs/>
                <w:sz w:val="22"/>
                <w:szCs w:val="22"/>
              </w:rPr>
              <w:t xml:space="preserve"> ПО ГО ЧС И ЧС, </w:t>
            </w:r>
            <w:r>
              <w:rPr>
                <w:bCs/>
                <w:sz w:val="28"/>
                <w:szCs w:val="28"/>
              </w:rPr>
              <w:t>пожарной безопасности, администрации Вышестеблиевского сельского поселения Темрюкского района,( далее - эксперт по ГО и ЧС поселения) являющийся ответственным за разработку и реализацию муниципальной программы, определенный таковым в соответствии с перечнем муниципальных программ Вышестеблиевского сельского поселения Темрюкского района,  утвержденным нормативным правовым актом администрации Вышестеблиевского  сельского поселения Темрюкского райо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Эксперт по ГО и ЧС поселения, соисполнители, участвующие в реализации муниципальной подпрограммы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Цел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овышение эффективности проводимой пропаганды по предупреждению и ликвидации чрезвычайных ситуаций с населением муниципального образования,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Задач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еспечение необходимых условий для реализации полномочий по защите населения и территорий поселения от чрезвычайных ситуаций природного и техногенного характера,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Объемы бюджетных ассигнований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19 г – 0,0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Контроль за выполнением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сельского поселения Темрюкского райо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Прогноз развития существующей сферы реализации муниципальной подпрограммы определяет тенденции развития и планируемые показатели по итогам муниципальной подпрограммы. При его формировании учитываются параметры прогноза социально-экономического развития Вышестеблиевского сельского поселения Темрюкского района, стратегические документы в сфере муниципальной программы и текущее состояние сферы реализации муниципальной подпрограммы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резвычайные ситуации, а также их последствия являются важными факторами, негативно влияющими на состояние экономики и дестабилизирующими социально-экономическую обстановку в Вышестеблиевском сельском поселении Темрюкского района в целом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чрезвычайных ситуаций, произошедших на территории Вышестеблиевского сельского поселения Темрюкского района за период с 2006 года показал, что количество чрезвычайных ситуаций и ущерб от них остается значительны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В соответствии с Федеральными законами «О защите населения и территорий от чрезвычайных ситуаций природного и техногенного характера». Об общих принципах организации местного самоуправления в Российской Федерации» обеспечение мер по защите населения и территорий по предупреждению и ликвидации чрезвычайных ситуаций предполагае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разработку и реализацию мероприятий по предупреждению и ликвидации чрезвычайных ситуаций для муниципального образования;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включение мероприятий по предупреждению и ликвидации чрезвычайных ситуаций в планы. Схемы и программы развития территорий муниципального образова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-разработку и организацию выполнения муниципальных программ по вопросам предупреждения и ликвидации чрезвычайных ситуаций;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инятие мер по спасению людей и имуществ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-обеспечение связи организация и принятие мер по оповещению населения и заинтересованных организац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-организацию пропаганды населения по предупреждению и ликвидации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- оказание содействия органам государственной власти субъектов Российской Федерации в информировании населения о мерах по предупреждению и ликвидации чрезвычайных ситуаций в том числе посредством проведения собраний населения,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Без достаточного финансирования полномочий по обеспечению защиты населения и территорий его реализация представляется затруднительной и неэффективной,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Только программный подход позволит решить задачи по обеспечению защиты населения и территорий от чрезвычайных ситуаций предупреждению гибели и травмирования людей снижению материального ущерба,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>Цели, задачи и целевые показатели муниципальной подпрограммы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1"/>
        <w:gridCol w:w="1114"/>
        <w:gridCol w:w="1008"/>
        <w:gridCol w:w="5111"/>
      </w:tblGrid>
      <w:tr>
        <w:trPr>
          <w:trHeight w:val="2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п\п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ус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чение показателей</w:t>
            </w:r>
          </w:p>
        </w:tc>
      </w:tr>
      <w:tr>
        <w:trPr>
          <w:trHeight w:val="2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2019 год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6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 подпрограмма «Предупреждение и ликвидация чрезвычайных ситуаций. Стихийных бедствий природного и техногенного характера на территории Вышестеблиевского сельского поселения Темрюкского района».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ой показател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,руб,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ЦпП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77"/>
        <w:gridCol w:w="567"/>
        <w:gridCol w:w="1822"/>
        <w:gridCol w:w="21"/>
        <w:gridCol w:w="1134"/>
        <w:gridCol w:w="1701"/>
        <w:gridCol w:w="221"/>
        <w:gridCol w:w="3464"/>
      </w:tblGrid>
      <w:tr>
        <w:trPr>
          <w:trHeight w:val="13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\п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у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финансирования, всего (тыс.руб.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осредственный результат реализации мероприятий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, главный распорядитель бюджетных средств, исполнител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ь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,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эффективности проводимой пропаганды по предупреждению и ликвидации чрезвычайных ситуаций с населением муниципального образования,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необходимых условий для реализации полномочий по защите населения и  территорий от чрезвычайных ситуаций природного и техногенного характера,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е «Обучение должностных лиц и специалистов ГО и Ч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е « Предупреждение и ликвидация последствий ЧС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Создание и обновление материального запаса по ГО и ЧС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е « Приобретение информационных листовок по ГО и Ч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, Общий объем финансирования мероприятий Программы составляет 0,0 тыс. рублей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908"/>
        <w:gridCol w:w="1701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№ 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Финансо-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вые затраты,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ропаганда мероприятий по защите населения и территорий от ЧС через 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Обучение должностных лиц и специалистов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редупреждение и ликвидация последствий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 xml:space="preserve">На собраниях граждан обсуждать вопросы предупреждения и ликвидации чрезвычайных ситу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/>
            </w:pPr>
            <w:r>
              <w:rPr/>
              <w:t>Приобретение резервных источников электр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 необходим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ам. главы администрации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Cs/>
              </w:rPr>
              <w:t>Приобретение информационных листовок по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Создание и обновление материального запаса по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.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Обучение персонала администрации действиям пр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43"/>
              <w:rPr/>
            </w:pPr>
            <w:r>
              <w:rPr/>
              <w:t>Организация связи и принятие мер по оповещению населения и соответствующих служб о ЧС;</w:t>
            </w:r>
          </w:p>
          <w:p>
            <w:pPr>
              <w:pStyle w:val="Normal"/>
              <w:spacing w:lineRule="atLeast" w:line="100" w:before="29" w:after="100"/>
              <w:ind w:left="43" w:right="115" w:hanging="43"/>
              <w:rPr/>
            </w:pPr>
            <w:r>
              <w:rPr/>
              <w:t xml:space="preserve">  </w:t>
            </w:r>
            <w:r>
              <w:rPr/>
              <w:t>оборудование сельских населенных пунктов системами оповещения о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29" w:after="100"/>
              <w:rPr/>
            </w:pPr>
            <w:r>
              <w:rPr/>
              <w:t>Информирование населения о принятых решениях по защите населения и территорий от чрезвычайных ситуаций (опубликование (обнародование) муниципальных правовых актов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.Шишёва Ю.Ю.</w:t>
            </w:r>
          </w:p>
        </w:tc>
      </w:tr>
      <w:tr>
        <w:trPr/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/>
      </w:pPr>
      <w:r>
        <w:rPr>
          <w:b/>
          <w:bCs/>
          <w:sz w:val="28"/>
          <w:szCs w:val="28"/>
        </w:rPr>
        <w:t>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муниципальной подпрограммы представляет собой алгоритм оценки фактической эффективности в процессе и по итогам реализации муниципальной программ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позволит обеспечить снижение показателей гибели и травматизма людей порчи имущества при предупреждении и ликвидации последствий чрезвычайных ситуаций относительное сокращение материального ущерба от н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действий населения по предупреждению и ликвидации чрезвычайных ситуаций природного и техноген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одпрограммы не реже чем 1 раз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П.К. Хаджиди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6:56:00Z</dcterms:created>
  <dc:creator>Evdokimova Irina Alekseevna</dc:creator>
  <dc:description/>
  <cp:keywords/>
  <dc:language>en-US</dc:language>
  <cp:lastModifiedBy>Manager1</cp:lastModifiedBy>
  <cp:lastPrinted>2019-11-22T15:00:00Z</cp:lastPrinted>
  <dcterms:modified xsi:type="dcterms:W3CDTF">2019-11-22T12:00:00Z</dcterms:modified>
  <cp:revision>49</cp:revision>
  <dc:subject/>
  <dc:title/>
</cp:coreProperties>
</file>