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______________ г. № ____</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4768,0 тыс. руб., за счет средств местного бюджета- 2020 год – 14768,0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3002,1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50,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6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1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1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002,1</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002,1</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6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6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002,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002,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6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6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476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19-10-23T06:21:00Z</dcterms:modified>
  <cp:revision>195</cp:revision>
  <dc:subject/>
  <dc:title>ПРИЛОЖЕНИЕ</dc:title>
</cp:coreProperties>
</file>