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досуга и обеспеч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организаций культуры в части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апного повышения уровня средне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работников муницип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 отрасли культуры, искусства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инематографии до среднемесячно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ой заработной платы наем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в организациях, у индивиду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ей и физических лиц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реднемесячного дохода от трудовой деятельности)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снодарскому краю» муниципальной программ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1125"/>
        <w:gridCol w:w="1288"/>
        <w:gridCol w:w="6369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вышения уровня средней заработной пла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8-01-11T09:59:00Z</cp:lastPrinted>
  <dcterms:modified xsi:type="dcterms:W3CDTF">2019-10-22T12:16:00Z</dcterms:modified>
  <cp:revision>41</cp:revision>
  <dc:subject/>
  <dc:title>ПРИЛОЖЕНИЕ № 1</dc:title>
</cp:coreProperties>
</file>