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</w:t>
      </w:r>
      <w:r>
        <w:rPr>
          <w:b w:val="false"/>
          <w:spacing w:val="-1"/>
          <w:lang w:val="ru-RU"/>
        </w:rPr>
        <w:t>ПРИЛОЖЕНИЕ № 2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</w:t>
      </w:r>
      <w:r>
        <w:rPr>
          <w:b w:val="false"/>
          <w:spacing w:val="-1"/>
          <w:lang w:val="ru-RU"/>
        </w:rPr>
        <w:t>к муниципальной программе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</w:t>
      </w:r>
      <w:r>
        <w:rPr>
          <w:b w:val="false"/>
          <w:spacing w:val="-1"/>
          <w:lang w:val="ru-RU"/>
        </w:rPr>
        <w:t xml:space="preserve">«Эффективное муниципальное 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</w:t>
      </w:r>
      <w:r>
        <w:rPr>
          <w:b w:val="false"/>
          <w:spacing w:val="-1"/>
          <w:lang w:val="ru-RU"/>
        </w:rPr>
        <w:t>управление» на 2020 год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rPr>
          <w:rFonts w:ascii="Times New Roman" w:hAnsi="Times New Roman" w:cs="Times New Roman"/>
          <w:spacing w:val="-1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val="ru-RU"/>
        </w:rPr>
        <w:t xml:space="preserve">      </w:t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ПРОГРАММА</w:t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 на 2020 год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а подпрограммы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Содержание подпрограммы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Характеристика задач, решение которых осуществляется путем реализации подпрограммы (далее МКУ «Вышестеблиевская ЦБ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Цель и задачи подпрограммы, показатели (индикаторы), степень влияния показателей (индикаторов) на достижение тактической цел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Перечень подпрограммных мероприятий;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Целевые показатели муниципальной подпрограммы МКУ «Вышестеблиевская ЦБ»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Обоснование потребности в необходимых ресурса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Методика оценки эффективности реализации Подпрограмм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Механизм реализации Подпрограммы.</w:t>
      </w:r>
    </w:p>
    <w:p>
      <w:pPr>
        <w:pStyle w:val="11"/>
        <w:spacing w:lineRule="exact" w:line="322"/>
        <w:ind w:left="28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/>
          <w:b w:val="false"/>
          <w:bCs w:val="false"/>
          <w:sz w:val="28"/>
          <w:szCs w:val="28"/>
          <w:lang w:val="ru-RU"/>
        </w:rPr>
      </w:r>
    </w:p>
    <w:p>
      <w:pPr>
        <w:pStyle w:val="11"/>
        <w:spacing w:lineRule="exact" w:line="322"/>
        <w:ind w:left="0" w:hanging="0"/>
        <w:rPr>
          <w:rFonts w:eastAsia="Calibri"/>
          <w:b w:val="false"/>
          <w:b w:val="false"/>
          <w:bCs w:val="false"/>
          <w:spacing w:val="-1"/>
          <w:lang w:val="ru-RU"/>
        </w:rPr>
      </w:pPr>
      <w:r>
        <w:rPr>
          <w:rFonts w:eastAsia="Calibri"/>
          <w:b w:val="false"/>
          <w:bCs w:val="false"/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АСПОРТ </w:t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>подпрограммы 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 на 2020 год</w:t>
      </w:r>
    </w:p>
    <w:p>
      <w:pPr>
        <w:pStyle w:val="Normal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ординатор  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-  Муниципальное казенное учреждение</w:t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дпрограммы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ше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еблиевская централизованная бухгалтерия»                 </w:t>
      </w:r>
    </w:p>
    <w:p>
      <w:pPr>
        <w:pStyle w:val="Normal"/>
        <w:ind w:left="3261" w:hanging="3261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Вышестеблиевского сельского поселения                    Темрюкского 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Участник</w:t>
        <w:tab/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Муниципальное казенное учреждение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«Вышестеблиевская централизованная бухгалтерия»     </w:t>
      </w:r>
    </w:p>
    <w:p>
      <w:pPr>
        <w:pStyle w:val="Normal"/>
        <w:ind w:left="3119" w:hanging="3119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Вышестеблиевского сельского поселения   Темрюкского  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Цели муниципальной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здание полноценных условий для эффективного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спечения выполнения работ по организации 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едению бюджетного, бухгалтерского и налогового</w:t>
      </w:r>
    </w:p>
    <w:p>
      <w:pPr>
        <w:pStyle w:val="Normal"/>
        <w:tabs>
          <w:tab w:val="clear" w:pos="720"/>
          <w:tab w:val="left" w:pos="3210" w:leader="none"/>
        </w:tabs>
        <w:ind w:left="3261" w:hanging="326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та учреждений, подведомственных   Администрации Вышестеблиевск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ельского поселения Темрюкског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Задачи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261" w:leader="none"/>
        </w:tabs>
        <w:ind w:left="3261" w:right="-142" w:hanging="3261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муниципальной             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овышение качества ведения учета и составления   </w:t>
      </w:r>
    </w:p>
    <w:p>
      <w:pPr>
        <w:pStyle w:val="Normal"/>
        <w:tabs>
          <w:tab w:val="clear" w:pos="720"/>
          <w:tab w:val="left" w:pos="3261" w:leader="none"/>
        </w:tabs>
        <w:ind w:left="3261" w:right="-142" w:hanging="3261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 на основе единой методологии,                     позволяющей стандартизировать учетные процедуры                                          от момента создания первичного документа до формировани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;</w:t>
      </w:r>
    </w:p>
    <w:p>
      <w:pPr>
        <w:pStyle w:val="Normal"/>
        <w:spacing w:lineRule="exact" w:line="90" w:before="3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6804"/>
      </w:tblGrid>
      <w:tr>
        <w:trPr>
          <w:trHeight w:val="2574" w:hRule="atLeast"/>
        </w:trPr>
        <w:tc>
          <w:tcPr>
            <w:tcW w:w="9497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napToGrid w:val="false"/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119" w:hanging="3119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чественное выполнения работ по организации и ведению бюджетного, бухгалтерского и налогового учета  следующих  муниципальных организаций:</w:t>
            </w:r>
          </w:p>
          <w:p>
            <w:pPr>
              <w:pStyle w:val="Normal"/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.  Администрация Вышестеблиевского сельского  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2.  Муниципальное бюджетное учреждение культуры        </w:t>
            </w:r>
          </w:p>
          <w:p>
            <w:pPr>
              <w:pStyle w:val="Normal"/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Вышестеблиевская централизованная клубная  система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3134" w:leader="none"/>
              </w:tabs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 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31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 Муниципальное казенное учреждение</w:t>
            </w:r>
          </w:p>
          <w:p>
            <w:pPr>
              <w:pStyle w:val="Normal"/>
              <w:tabs>
                <w:tab w:val="clear" w:pos="720"/>
                <w:tab w:val="left" w:pos="3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«Вышестеблиевская централизованная бухгалтерия»                     </w:t>
            </w:r>
          </w:p>
          <w:p>
            <w:pPr>
              <w:pStyle w:val="Normal"/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Вышестеблиевского сельского поселения  Темрюкского района;</w:t>
            </w:r>
          </w:p>
          <w:p>
            <w:pPr>
              <w:pStyle w:val="Normal"/>
              <w:tabs>
                <w:tab w:val="clear" w:pos="720"/>
                <w:tab w:val="left" w:pos="3158" w:leader="none"/>
              </w:tabs>
              <w:ind w:left="3119" w:hanging="3119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5.  Совет Вышестеблиевского сельского поселения   Темрюкского  района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Целевые показатели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(индикаторы)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Этапы и  сроки реализации муниципальной  подпрограммы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1.Количество обслуживаемых учреждений 5 (ед.)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.Отсутсвие обоснованных жалоб от потребителей услуг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020 год</w:t>
            </w:r>
          </w:p>
        </w:tc>
      </w:tr>
      <w:tr>
        <w:trPr>
          <w:trHeight w:val="4805" w:hRule="atLeast"/>
        </w:trPr>
        <w:tc>
          <w:tcPr>
            <w:tcW w:w="2693" w:type="dxa"/>
            <w:tcBorders/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Объемы бюджетных ассигнований муниципальной подпрограммы 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жидаемые результаты реализации подпрограммы</w:t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Контроль за выполнением муниципальной подпрограммы </w:t>
            </w:r>
          </w:p>
        </w:tc>
        <w:tc>
          <w:tcPr>
            <w:tcW w:w="6804" w:type="dxa"/>
            <w:tcBorders/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инансирование подпрограммы из бюджета поселения: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2020 год –2159,9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качества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  <w:p>
            <w:pPr>
              <w:pStyle w:val="Style19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одпрограммы осуществляет муниципальное казенное учреждение «Вышестеблиевская централизованная бухгалтерия» Вышестеблиевского сельского поселения Темрюкского района.</w:t>
            </w:r>
          </w:p>
        </w:tc>
      </w:tr>
    </w:tbl>
    <w:p>
      <w:pPr>
        <w:pStyle w:val="11"/>
        <w:spacing w:lineRule="exact" w:line="322"/>
        <w:ind w:left="0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widowControl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Характеристика задач, решение которых осуществляется путем реализации муниципальной подпрограммы 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 на 2020 год</w:t>
      </w:r>
    </w:p>
    <w:p>
      <w:pPr>
        <w:pStyle w:val="11"/>
        <w:spacing w:lineRule="exact" w:line="322"/>
        <w:rPr>
          <w:rFonts w:ascii="Times New Roman" w:hAnsi="Times New Roman" w:cs="Times New Roman"/>
          <w:b w:val="false"/>
          <w:b w:val="false"/>
          <w:sz w:val="11"/>
          <w:szCs w:val="11"/>
          <w:lang w:val="ru-RU"/>
        </w:rPr>
      </w:pPr>
      <w:r>
        <w:rPr>
          <w:rFonts w:cs="Times New Roman"/>
          <w:b w:val="false"/>
          <w:sz w:val="11"/>
          <w:szCs w:val="11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1"/>
        <w:spacing w:lineRule="exact" w:line="322"/>
        <w:ind w:left="28" w:hanging="0"/>
        <w:jc w:val="both"/>
        <w:rPr>
          <w:b w:val="false"/>
          <w:b w:val="false"/>
          <w:lang w:val="ru-RU"/>
        </w:rPr>
      </w:pPr>
      <w:r>
        <w:rPr>
          <w:b w:val="false"/>
          <w:color w:val="000000"/>
          <w:spacing w:val="-1"/>
          <w:lang w:val="ru-RU"/>
        </w:rPr>
        <w:t xml:space="preserve">          </w:t>
      </w:r>
      <w:r>
        <w:rPr>
          <w:b w:val="false"/>
          <w:lang w:val="ru-RU"/>
        </w:rPr>
        <w:t xml:space="preserve">В решении задач социально-экономического развития муниципального образования Вышестеблиевское сельское поселение  </w:t>
      </w:r>
      <w:r>
        <w:rPr>
          <w:b w:val="false"/>
          <w:spacing w:val="-1"/>
          <w:lang w:val="ru-RU"/>
        </w:rPr>
        <w:t xml:space="preserve">муниципальная подпрограмма Вышестеблиевского сельского поселения Темрюкского района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b w:val="false"/>
          <w:spacing w:val="-2"/>
          <w:lang w:val="ru-RU"/>
        </w:rPr>
        <w:t xml:space="preserve">2020 </w:t>
      </w:r>
      <w:r>
        <w:rPr>
          <w:b w:val="false"/>
          <w:spacing w:val="-1"/>
          <w:lang w:val="ru-RU"/>
        </w:rPr>
        <w:t xml:space="preserve">год </w:t>
      </w:r>
      <w:r>
        <w:rPr>
          <w:b w:val="false"/>
          <w:lang w:val="ru-RU"/>
        </w:rPr>
        <w:t>(далее - Подпрограмма) 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, культуры, физической культуры, спорта, молодежной политики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Подпрограммы 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  бюджетного, бухгалтерского и налогового учета учреждений, Администрации Вышестеблиевского сельского поселения Темрюкского района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должны быть решены задачи 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Цель и задачи подпрограммы, показатели (индикаторы), степень влияния показателей (индикаторов) на достижение тактической цел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985"/>
        <w:gridCol w:w="2126"/>
        <w:gridCol w:w="1701"/>
        <w:gridCol w:w="155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и показатели</w:t>
              <w:br/>
              <w:t>(индикатор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чение показателя (индикато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</w:t>
              <w:br/>
              <w:t>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hanging="0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епень влияния показателя (индикатора) на достиже-ние цели (%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од реализации    </w:t>
              <w:br/>
              <w:t>подрограмм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27" w:leader="none"/>
                <w:tab w:val="center" w:pos="1206" w:leader="none"/>
              </w:tabs>
              <w:autoSpaceDE w:val="false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16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ы на обслуживание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Задача 1</w:t>
            </w:r>
            <w:r>
              <w:rPr>
                <w:rFonts w:cs="Times New Roman" w:ascii="Times New Roman" w:hAnsi="Times New Roman"/>
                <w:lang w:val="ru-RU"/>
              </w:rPr>
              <w:t>: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обоснованных жалоб от потребителей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е выполнение обязательств по договорам о предоставлении услуг (своевремен-ность расчетов и выплат, отсутствие просроченной кредиторской и дебиторской задолженности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Качество о своевременность предоставления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выявленных проверками нарушений по основной деятельности, фактов искажения отчетности, нецелевого и неэффективного использовани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ы проверок вышестоящих органов, внебюджетных фондов, ИФНС, и 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еречень подпрограммных мероприятий МКУ «Вышестеблиевская ЦБ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992"/>
        <w:gridCol w:w="1104"/>
        <w:gridCol w:w="30"/>
        <w:gridCol w:w="850"/>
        <w:gridCol w:w="284"/>
        <w:gridCol w:w="1984"/>
        <w:gridCol w:w="426"/>
        <w:gridCol w:w="567"/>
        <w:gridCol w:w="283"/>
        <w:gridCol w:w="992"/>
      </w:tblGrid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 </w:t>
              <w:br/>
              <w:t xml:space="preserve">программные   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выполнения</w:t>
              <w:br/>
              <w:t xml:space="preserve">(квартал, </w:t>
              <w:br/>
              <w:t>год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</w:t>
              <w:br/>
              <w:t xml:space="preserve">финансирования    </w:t>
              <w:br/>
              <w:t>(тыс. руб.)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(индикаторы)  </w:t>
              <w:br/>
              <w:t>результативности выполнения</w:t>
              <w:br/>
              <w:t>программных мероприят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рганизаций,</w:t>
              <w:br/>
              <w:t>участвующих в реализации</w:t>
              <w:br/>
              <w:t xml:space="preserve">программных мероприятий </w:t>
              <w:br/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местный бюджет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создание полноценных условий для эффективного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Темрюкского района через эффективное выполнение муниципальных функц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8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рганизация и ведение  бюджетного, бухгалтерского и налогового уче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униципальных учрежден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59,9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59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чреждений (ед.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 лиевская ЦБ»</w:t>
            </w:r>
          </w:p>
        </w:tc>
      </w:tr>
      <w:tr>
        <w:trPr>
          <w:trHeight w:val="126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исполненных бюджетных обязательств (%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</w:tc>
      </w:tr>
      <w:tr>
        <w:trPr>
          <w:trHeight w:val="9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5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</w:tc>
      </w:tr>
      <w:tr>
        <w:trPr>
          <w:trHeight w:val="8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-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5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6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. Целевые показатели муниципальной подпрограммы 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 xml:space="preserve">МКУ «Вышестеблиевская ЦБ» 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560"/>
        <w:gridCol w:w="884"/>
        <w:gridCol w:w="1054"/>
        <w:gridCol w:w="8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\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firstLine="28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униципальная 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униципального  казенного учрежд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«Вышестеблиевская централизованная бухгалтерия» Вышестеблиевского сельского поселения Темрюкского района  на 2019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ъем заключенных договоров бухгалтерское обслуживание муниципальных  и и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Процент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ведения бухгалтерского и 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работка первичных документов, оплата предоставленных счетов-фактур  ,полное и достоверное отражение этих операций  в бухгалтерском уч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прогнозируемых затрат на реализацию программных мероприятий составляе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59,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bCs w:val="false"/>
          <w:spacing w:val="-1"/>
          <w:sz w:val="28"/>
          <w:szCs w:val="28"/>
          <w:lang w:val="ru-RU"/>
        </w:rPr>
      </w:pPr>
      <w:r>
        <w:rPr>
          <w:rFonts w:cs="Times New Roman"/>
          <w:bCs w:val="false"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6195"/>
        <w:gridCol w:w="2835"/>
      </w:tblGrid>
      <w:tr>
        <w:trPr>
          <w:trHeight w:val="322" w:hRule="atLeast"/>
        </w:trPr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Коды классификации операций </w:t>
              <w:br/>
              <w:t xml:space="preserve">сектора государственного </w:t>
              <w:br/>
              <w:t>управ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д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грамм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 159 9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 том числе за сче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 местного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 159 9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 Заработная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642 3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 Прочие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3 Начисления на выплаты по оплате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96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 Услуги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2 Транспорт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3 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225 Работы, услуги по содержанию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6 Прочие работы, услу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2 6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 Проч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 Увеличение стоимости основ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0 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481" w:hanging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00,00</w:t>
            </w:r>
          </w:p>
        </w:tc>
      </w:tr>
    </w:tbl>
    <w:p>
      <w:pPr>
        <w:pStyle w:val="11"/>
        <w:tabs>
          <w:tab w:val="clear" w:pos="720"/>
          <w:tab w:val="left" w:pos="1832" w:leader="none"/>
        </w:tabs>
        <w:ind w:left="1832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ind w:left="108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Методика оценки эффективности реализации Под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реализации подпрограммы проводится с учетом достижения целевых индикаторов, установленных подпрограммой.(см.п.2 данной подпрограммы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7. Механизм реализации Подпрограммы 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0" w:right="110" w:firstLine="605"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lineRule="exact" w:line="318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 xml:space="preserve">        </w:t>
      </w: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 и 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  <w:tab/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  средств    учрежд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spacing w:val="-2"/>
          <w:lang w:val="ru-RU"/>
        </w:rPr>
        <w:t xml:space="preserve">. </w:t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 Печена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9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Manager1</cp:lastModifiedBy>
  <cp:lastPrinted>2019-10-14T14:25:00Z</cp:lastPrinted>
  <dcterms:modified xsi:type="dcterms:W3CDTF">2019-10-23T08:21:00Z</dcterms:modified>
  <cp:revision>41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