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5812" w:leader="none"/>
        </w:tabs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физической культуры и массового спорта в Вышестеблиевском сельском поселении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5812" w:leader="none"/>
        </w:tabs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0 год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</w:t>
        <w:br/>
        <w:t>муниципальной программы «Развитие физической культуры и массового спорта в Вышестеблиевском сельском поселении Темрюкского района» на 2020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2335"/>
        <w:gridCol w:w="1642"/>
        <w:gridCol w:w="4929"/>
      </w:tblGrid>
      <w:tr>
        <w:trPr>
          <w:trHeight w:val="315" w:hRule="atLeast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510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физической культуры и массового спорта в Вышестеблиевском сельском поселении Темрюкского района»  на 2020 год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мероприяти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в мероприятиях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го инвентаря, оборудования, материало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 1 Проведение спортивных мероприятий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мероприяти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в мероприятиях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роприятие № 2 Приобретение инвентаря, оборудования, материалов  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го инвентаря, оборудования, материало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структор по физической культуре и спорту </w:t>
        <w:tab/>
        <w:tab/>
        <w:t xml:space="preserve">                      И.В.Стуконог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Manager1</cp:lastModifiedBy>
  <cp:lastPrinted>2014-07-03T16:48:00Z</cp:lastPrinted>
  <dcterms:modified xsi:type="dcterms:W3CDTF">2019-10-23T07:31:00Z</dcterms:modified>
  <cp:revision>21</cp:revision>
  <dc:subject/>
  <dc:title>ПРИЛОЖЕНИЕ № 1</dc:title>
</cp:coreProperties>
</file>