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5103" w:hanging="0"/>
        <w:contextualSpacing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хозяйств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>
          <w:trHeight w:val="52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0,0 тыс. руб., в том числе на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,0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567"/>
        <w:contextualSpacing/>
        <w:outlineLvl w:val="1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 xml:space="preserve"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в поселении инженерной инфраструктур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нципов программы является обеспечение земельными участками многодетных семей, имеющих трех и более детей, обеспечением земельных участков инженерной инфраструктурой в целях жилищного строительства и в перспективе строительство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  и утверждение документации по планировке территорий, разработка проектно-сметной документации, по обеспечению новых земельных  участков выделенных  для многодетных семей, инженерной инфраструктурой в целях жилищного строительства, доработка и утверждение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 начатой в 2014 год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дорожной инфраструктурами при строительстве жилья эконом-класса и застройки территори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, живущие в  поселении будут обеспечены земельными  участками в целях жилищного строительства, которые в свою очередь должны быть  обеспечены инженерной инфраструктурой.</w:t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одпрограммы 2020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участков выделенных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дпрограмме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00,0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00,0тыс. рублей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225"/>
      </w:tblGrid>
      <w:tr>
        <w:trPr>
          <w:trHeight w:val="6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 на 2020 год, (тыс. рублей)</w:t>
            </w:r>
          </w:p>
        </w:tc>
      </w:tr>
      <w:tr>
        <w:trPr>
          <w:trHeight w:val="11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 обеспечивает разработку и реализацию подпрограммы, организует работу по достижению целевых показателей подпрограммы,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, осуществляет иные полномочия, установленные подпрограммо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 xml:space="preserve">по вопросам землеустройства 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и градостроительства                                                                             Н.А. Куши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10-05T11:58:00Z</cp:lastPrinted>
  <dcterms:modified xsi:type="dcterms:W3CDTF">2019-10-23T05:50:00Z</dcterms:modified>
  <cp:revision>42</cp:revision>
  <dc:subject/>
  <dc:title>УТВЕРЖДЕНА</dc:title>
</cp:coreProperties>
</file>