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– 3200,0 тыс. рублей. Из них: 1) Объем финансирования за счет средств местного бюджета составляет 3200,0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3200,0 тыс. рублей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200,0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200,0 тыс. рубле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3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0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0-23T06:06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