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__________                                                                                                     № ___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  <w:szCs w:val="28"/>
          <w:shd w:fill="FFFF00" w:val="clear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от  22 октября 2019 года № 218 «Об утверждении перечня муниципальных программ  Вышестеблиевского сельского поселения  Темрюкского района, реализуемых с 2020 года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 в Вышестеблиевском сельском поселении Темрюкского района»</w:t>
      </w:r>
      <w:r>
        <w:rPr>
          <w:bCs/>
          <w:sz w:val="28"/>
          <w:szCs w:val="28"/>
        </w:rPr>
        <w:t xml:space="preserve"> на 2020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9 октября 2018 года № 191 «Об утверждении муниципальной программы «Поддержка и развитие малого и среднего предпринимательства» на 2019 год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Вышестеблиевского сельского поселения Темрюкского района обнародовать настоящее постановление  и разместить его 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18-10-16T18:28:00Z</cp:lastPrinted>
  <dcterms:modified xsi:type="dcterms:W3CDTF">2019-10-25T06:09:00Z</dcterms:modified>
  <cp:revision>30</cp:revision>
  <dc:subject/>
  <dc:title/>
</cp:coreProperties>
</file>