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 г. № 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шестеблиевского сельского поселения Темрюкского района</w:t>
        <w:br/>
        <w:t>от 19 октября 2018 года № 188 «Об утверждении 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>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Специалист по налогам и сборам                                                        А.В. Нечай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7-30T11:25:00Z</cp:lastPrinted>
  <dcterms:modified xsi:type="dcterms:W3CDTF">2019-07-30T08:27:00Z</dcterms:modified>
  <cp:revision>64</cp:revision>
  <dc:subject/>
  <dc:title>ЛИСТ СОГЛАСОВАНИЯ</dc:title>
</cp:coreProperties>
</file>