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200"/>
        <w:ind w:left="5387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autoSpaceDE w:val="false"/>
        <w:spacing w:lineRule="auto" w:line="240"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 г. № 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 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9.10.2018  № 185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 в Вышестеблиевском сельского поселения Темрюкского района» на 2019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обеспечения безопасности насе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Обеспечение безопасности в Вышестеблиевском сельского поселения Темрюкского район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отиводействие коррупции в Вышестеблиевском сельском поселении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крепление правопорядка, профилактика правонарушений и укрепление борьбы с преступностью в Вышестеблиевском сельском поселении Темрюкского района»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первичных мер пожарной безопас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тимизация системы защиты жизни и здоровья населения Вышестеблиевского сельского поселения Темрюкского района от чрезвычайных ситуаций и их последствий путем качественного исполнения полномочий по защите населения и территорий от чрезвычайных ситуаций природного и техногенного характер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проводимой пропаганды по предупреждению и ликвидации чрезвычайных ситуаций с населением муниципального образования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дрение гражданских технологий противодействия терроризму в Вышестеблиевском сельском поселении Темрюкского район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мероприятий по противодействию коррупции в Вышестеблиевском сельском поселении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защиты прав и законных интересов жителей Вышестеблиевского сельского поселения Темрюкского район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усиление борьбы с преступностью в Вышестеблиевском сельском поселении Темрюкского района;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необходимых условий для обеспечения мер пожарной безопасности Вышестеблие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необходимых условий для реализации полномочий по защите населения и территорий поселения от чрезвычайных ситуаций природного и техногенного характера;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учение населения необходимым навыкам безопасного поведения при угрозе и совершившемся террористическом акте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ого регулирования в сфере противодействия коррупции на территории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в органах местного самоуправления Вышестеблиевского сельского поселения Темрюкского района комплексной системы противодействия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spacing w:lineRule="auto" w:line="240" w:before="0" w:after="0"/>
              <w:ind w:left="54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прозрачности деятельности органов местного самоуправления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филактика и предотвращение коррупционных проявлений в сфере жилищно-коммунального хозяй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влечение негосударственных организаций, общественных объединений и  граждан к укреплению правопорядка;    укрепление доверия общества к органам власти и правоохранительным орган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ы жизни и здоровья граждан Вышестеблиевского сельского поселения Темрюкского района.</w:t>
            </w:r>
          </w:p>
        </w:tc>
      </w:tr>
      <w:tr>
        <w:trPr>
          <w:trHeight w:val="3137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сутствие террористических актов, регулярное освещение в средствах массовой информации вопросов противодействия терроризм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готовленных и установленных перетяже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террористических актов, минимизация последствий террористического акта, в случае его соверш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о муниципальных служащих прошедших обучение по программам противодействия корруп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готовленных агитационных материал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преступ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правопорядка и общественной безопас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щита прав и законных интересов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экстремистских про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мер профилактики правонаруш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;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 год – 64,5 тыс. рублей, за счет средств местного бюджета 64,51 тыс.рублей, в том числе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одпрограммам: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 </w:t>
            </w:r>
            <w:bookmarkStart w:id="0" w:name="sub_103010"/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го на 2019 год – 20,0 тыс. рублей за счет средств местного бюджета</w:t>
            </w:r>
            <w:bookmarkEnd w:id="0"/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ротиводействие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ррупции в Вышестеблиевском сельском поселении Темрюкского района»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 год – 10,0 тыс. рублей за счет средств местного 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1050"/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</w:t>
            </w:r>
            <w:hyperlink w:anchor="sub_5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Укрепление</w:t>
              </w:r>
            </w:hyperlink>
            <w:bookmarkEnd w:id="1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опорядка, профилактика правонарушений и укрепление борьбы с преступностью в Вышестеблиевском сельском поселении Темрюкского района»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 год – 20,5 тыс. за счет средств местного бюджета.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Обеспечение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вичных мер пожарной безопасности на территории Вышестеблиевского сельского поселения Темрюкского района»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 год – 14,0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 за счет местного</w:t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обеспечения безопасности насе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направлений реализации муниципальной программы является предупреждение развития и ликвидация последствий чрезвычайных ситуаций и стихийных бедствий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 Вышестеблиевского сельского поселения Темрюкского района,  поскольку здесь совмещено большое количество и природных и техногенных опасностей. Географическое и климатическое положение Вышестеблиевского поселения  относится к потенциально опасному, существенно повышают риски возникновения на территории поселения чрезвычайных ситуаций природного характера, что влечет за собой экономический ущерб от аварий и катастроф.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поселения наблюдается высокий уровень угрозы возникновения чрезвычайных ситуаций природного и техногенного характера. К стихийным бедствиям, наносящим значительный ущерб экономике поселения, относятся сильные ветры, оледенение, а также интенсивное выпадение мокрого снега и гололед. 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противопожарной безопасности реализовывались мероприятия муниципальной программы в утвержденной муниципальной программе «Обеспечение первичных мер пожарной безопасности в Вышестеблиевском сельском поселении Темрюкского района»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мая работа по реализации мероприятий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 xml:space="preserve"> 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зволила снизить пожароопасную обстановку в поселении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мероприятий муниципальной 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 защите населения и территорий поселения от чрезвычайных ситуаций природного и техногенного характера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лагается, что 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Укрепление правопорядка, профилактика правонарушений, усиление борьбы с преступностью в Вышестеблиевском сельском поселении Темрюкского района»  станет одним из инструментов реализации приоритетных задач социально-экономического развития поселени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ческая работа с несовершеннолетними положительно повлияла на уровень подростковой преступности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реализацию масштабных мер по профилактике правонарушений, по-прежнему значительное количество преступлений совершается на улицах и в других общественных местах, установилась устойчивая тенденция к росту их количества, особенно в летний период, когда количество населения увеличивается в 5 раз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ористические угрозы в поселении обусловлены в основном внешними факторами - пребывание на курорте значительного числа отдыхающих, в том числе детей, объективно слабой защищенностью людей в местах отдых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совершенствование деятельности в сфере противодействия терроризму и экстремизму остается крайне актуальной задачей и требует программного решения.</w:t>
      </w:r>
    </w:p>
    <w:p>
      <w:pPr>
        <w:pStyle w:val="Normal"/>
        <w:spacing w:lineRule="auto" w:line="240" w:before="0" w:after="0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усматривает осуществление комплекса мероприятий, направленных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сохранения высокого уровня рисков техногенного и природного характера, негативных последствий чрезвычайных ситуаций для устойчивого социально-экономического развития одним из наиболее важных элементов обеспечения безопасности является повышение защиты населения, территорий и потенциально опасных объект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коррупции в органах исполнительной власти является важнейшим механизмом по снижению ее уровня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документом в сфере противодействия коррупции является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й 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 года № 273-ФЗ «О противодействии коррупции».</w:t>
      </w:r>
    </w:p>
    <w:p>
      <w:pPr>
        <w:pStyle w:val="Normal"/>
        <w:spacing w:lineRule="auto" w:line="240" w:before="0" w:after="0"/>
        <w:ind w:firstLine="770"/>
        <w:jc w:val="both"/>
        <w:rPr/>
      </w:pPr>
      <w:hyperlink w:anchor="sub_7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ротиводействие коррупции в Вышестеблиевском сельском поселении Темрюкского района» является комплексной мерой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реализации указанных мероприятий свидетельствуют о формировании в поселении комплексного подхода к решению задач профилактики преступности в сфере экономики и коррупционной направленности, снижению уровня коррупции, повышению взаимодействия с населением по выявлению указанных преступлений, устранению их причин и условий, пресечению деятельности лиц, их совершающих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 Вышестеблиевского сельского поселения Темрюкского района. Внедрение механизмов противодействия коррупции существенно снизит возможности коррупционных действий (бездействия) при принятии решений, устранит информационный дефицит в порядке получения муниципальных услуг и осуществления муниципальных функций, упростит получение различных разрешающих и правоустанавливающих документов.</w:t>
      </w:r>
    </w:p>
    <w:p>
      <w:pPr>
        <w:pStyle w:val="Style24"/>
        <w:ind w:left="0" w:right="-1" w:firstLine="900"/>
        <w:rPr/>
      </w:pPr>
      <w:r>
        <w:rPr>
          <w:szCs w:val="28"/>
        </w:rPr>
        <w:t>Основными целями программы являются создание системы противодействия незаконному обороту наркотиков и профилактики потребления наркотиков различными  категориями населения, а также предупреждение правонарушений, связанных с наркотикам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ждение чрезвычайных ситуаций, стихийных бедствий, эпидемий и ликвидация их последствий;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размера ущерба и потерь от чрезвычайных ситуаций;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обеспечения пожарной безопасности;</w:t>
      </w:r>
    </w:p>
    <w:p>
      <w:pPr>
        <w:pStyle w:val="Style21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щита населения и территории поселения от чрезвычайных ситуаций природного и техногенного характера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тимизация системы укрепления правопорядка, профилактики правонарушений, усиления борьбы с преступностью и противодействия коррупци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террористических и экстремистских проявлений на территории по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безопасности населения и снижение социально-экономического ущерба от чрезвычайных ситуаций и происшествий путём создания технических и технологических условий для повышения обоснованности, качества и скорости принятия управленческих решен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ое снижение уровня коррупции на территории по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системы противодействия коррупции в поселении;</w:t>
      </w:r>
    </w:p>
    <w:p>
      <w:pPr>
        <w:pStyle w:val="Style24"/>
        <w:ind w:left="0" w:right="-1" w:firstLine="567"/>
        <w:rPr/>
      </w:pPr>
      <w:r>
        <w:rPr>
          <w:szCs w:val="28"/>
        </w:rPr>
        <w:t>- создание системы противодействия незаконному обороту наркотиков и профилактики потребления наркотиков;</w:t>
      </w:r>
    </w:p>
    <w:p>
      <w:pPr>
        <w:pStyle w:val="Style24"/>
        <w:ind w:left="0" w:right="-1" w:firstLine="567"/>
        <w:rPr/>
      </w:pPr>
      <w:r>
        <w:rPr>
          <w:szCs w:val="28"/>
        </w:rPr>
        <w:t>- предупреждение правонарушений, связанных с наркотика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муниципальной программы: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осуществление мероприятий по гражданской обороне, защите населения и территории по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нансирование мероприятий в области защиты населения и территорий от чрезвычайных ситуац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резервов финансовых и материальных ресурсов для ликвидации чрезвычайных ситуац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валификации руководителей и председателей комиссий по чрезвычайным ситуациям органов местного самоуправ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подготовка и повышение квалификации главы администраци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аганда знаний в области гражданской обороны, защиты от чрезвычайных ситуаций природного и техногенного характера, пожарной безопасност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муниципальных учрежден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предупреждения и ликвидации последствий чрезвычайных ситуаций в поселении: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профилактики правонарушен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пропагандистское сопровождение антитеррористической деятельности на территории поселения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;</w:t>
      </w:r>
    </w:p>
    <w:p>
      <w:pPr>
        <w:pStyle w:val="Style2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сфер муниципального управления, в наибольшей степени подверженных риску коррупции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нетерпимого отношения общественности к коррупционным проявлени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антинаркотической пропаганд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системы мониторинга распространения наркомании в поселен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межведомственного сотрудничества в области противодействия злоупотреблению наркотиками и их незаконному оборот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2019 год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2" w:name="sub_1051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 xml:space="preserve">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51"/>
      <w:bookmarkEnd w:id="3"/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предупреждение развития и ликвидация последствий чрезвычайных ситуаций и стихийных бедствий. </w:t>
      </w:r>
      <w:bookmarkStart w:id="4" w:name="sub_1052"/>
    </w:p>
    <w:p>
      <w:pPr>
        <w:pStyle w:val="ConsPlusTitle"/>
        <w:widowControl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5" w:name="sub_1053"/>
      <w:bookmarkEnd w:id="4"/>
      <w:bookmarkEnd w:id="5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hyperlink w:anchor="sub_700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ротиводействие коррупции в Вышестеблиевском сельском поселении Темрюкского района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максимальное снижение уровня коррупции на территории Вышестеблиевского сельского поселения Темрюкского района и повышение эффективности системы противодействия коррупции.</w:t>
      </w:r>
    </w:p>
    <w:p>
      <w:pPr>
        <w:pStyle w:val="ConsPlusTitle"/>
        <w:widowControl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bookmarkStart w:id="6" w:name="sub_1053"/>
      <w:bookmarkStart w:id="7" w:name="sub_1054"/>
      <w:bookmarkEnd w:id="6"/>
      <w:bookmarkEnd w:id="7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54"/>
      <w:bookmarkEnd w:id="8"/>
      <w:r>
        <w:rPr>
          <w:rFonts w:cs="Times New Roman" w:ascii="Times New Roman" w:hAnsi="Times New Roman"/>
          <w:sz w:val="28"/>
          <w:szCs w:val="28"/>
        </w:rPr>
        <w:t>Подпрограмма направлена на оптимизацию системы укрепления правопорядка, профилактики правонарушений, усиления борьбы с преступностью в поселении.</w:t>
      </w:r>
    </w:p>
    <w:p>
      <w:pPr>
        <w:pStyle w:val="ConsPlusTitle"/>
        <w:widowControl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9" w:name="sub_1055"/>
      <w:r>
        <w:rPr>
          <w:rFonts w:cs="Times New Roman" w:ascii="Times New Roman" w:hAnsi="Times New Roman"/>
          <w:b w:val="false"/>
          <w:sz w:val="28"/>
          <w:szCs w:val="28"/>
        </w:rPr>
        <w:t>«</w:t>
      </w:r>
      <w:bookmarkEnd w:id="9"/>
      <w:r>
        <w:rPr>
          <w:rFonts w:cs="Times New Roman" w:ascii="Times New Roman" w:hAnsi="Times New Roman"/>
          <w:b w:val="false"/>
          <w:sz w:val="28"/>
          <w:szCs w:val="28"/>
        </w:rPr>
        <w:t>Обеспечение первичных мер пожарной безопасности на территории Вышестеблиевского сельского поселения Темрюкского района»</w:t>
      </w:r>
    </w:p>
    <w:p>
      <w:pPr>
        <w:pStyle w:val="Normal"/>
        <w:spacing w:lineRule="auto" w:line="240" w:before="0" w:after="0"/>
        <w:ind w:right="-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sz w:val="28"/>
        </w:rPr>
        <w:t>создание необходимых условий для обеспечения мер пожарной безопас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26"/>
        <w:gridCol w:w="3226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</w:t>
            </w:r>
            <w:hyperlink w:anchor="sub_7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8"/>
                </w:rPr>
                <w:t>Противодействие коррупции в Вышестеблиев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b/>
                <w:szCs w:val="24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8"/>
                </w:rPr>
                <w:t>Укрепление правопорядка, профилактика правонарушений и укрепление борьбы с преступностью в Вышестеблиев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</w:rPr>
              <w:t>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Обеспечение первичных мер пожарной безопасности на территории Вышестеблиевского сельского поселения Темрюк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1022"/>
      <w:bookmarkEnd w:id="1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1" w:name="sub_1022"/>
      <w:bookmarkStart w:id="12" w:name="sub_10221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10221"/>
      <w:bookmarkEnd w:id="1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14" w:name="sub_105"/>
      <w:bookmarkEnd w:id="14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 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5" w:name="sub_105"/>
      <w:bookmarkEnd w:id="1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   Е.Ю. Пивень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Цитата"/>
    <w:basedOn w:val="Normal"/>
    <w:qFormat/>
    <w:pPr>
      <w:spacing w:lineRule="auto" w:line="240" w:before="0" w:after="0"/>
      <w:ind w:left="360" w:right="-1192" w:firstLine="360"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41624.100" TargetMode="External"/><Relationship Id="rId3" Type="http://schemas.openxmlformats.org/officeDocument/2006/relationships/hyperlink" Target="garantf1://12064203.0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38:00Z</dcterms:created>
  <dc:creator>User</dc:creator>
  <dc:description/>
  <cp:keywords/>
  <dc:language>en-US</dc:language>
  <cp:lastModifiedBy>Manager1</cp:lastModifiedBy>
  <cp:lastPrinted>2017-09-27T11:47:00Z</cp:lastPrinted>
  <dcterms:modified xsi:type="dcterms:W3CDTF">2019-10-14T08:51:00Z</dcterms:modified>
  <cp:revision>46</cp:revision>
  <dc:subject/>
  <dc:title>ПРИЛОЖЕНИЕ</dc:title>
</cp:coreProperties>
</file>