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 сессия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 года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 в связи  с увеличением доходной части бюджета на 2084,3 тыс.рублей, за счет налоговых и неналоговых доходов, а также  </w:t>
      </w:r>
      <w:r>
        <w:rPr>
          <w:bCs/>
          <w:sz w:val="28"/>
          <w:szCs w:val="28"/>
          <w:lang w:val="ru-RU"/>
        </w:rPr>
        <w:t>необходимостью</w:t>
      </w:r>
      <w:r>
        <w:rPr>
          <w:sz w:val="28"/>
          <w:szCs w:val="28"/>
          <w:lang w:val="ru-RU"/>
        </w:rPr>
        <w:t xml:space="preserve"> увеличения расходов бюджета 2019 года на 2482,3 тыс.рублей Совет Вышестеблиев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1225,0» тыс.рублей заменить словами «43309,3,0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5493,4» тыс. рублей заменить словами « 47975,7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4268,4» тыс.рублей заменить словами «4666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8040,5» тыс.рублей изменить на цифру «18584,1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4 «Национальная экономика» цифру «4340,0» тыс.рублей изменить на цифру «6148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6318,8» тыс.рублей изменить на цифру «6449,2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нести изменения в пункт 18 «Утвердить объем бюджетных ассигнований муниципального дорожного фонда Вышестеблиевского сельского поселения Темрюкского района на 2019 год в сумме 4280,3 тыс.рублей», изменив цифру «4280,3» тыс.рублей, на цифру «6088,3» тыс.рублей.</w:t>
      </w:r>
    </w:p>
    <w:p>
      <w:pPr>
        <w:pStyle w:val="Style20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фициально опубликовать настоящее реш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 за выполнением  </w:t>
      </w:r>
      <w:r>
        <w:rPr>
          <w:sz w:val="28"/>
          <w:szCs w:val="32"/>
          <w:lang w:val="ru-RU"/>
        </w:rPr>
        <w:t xml:space="preserve">решения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 «О внесении  изменений в решение  LXXXVII c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 » __________ 2019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___ 2019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19-06-20T14:36:00Z</cp:lastPrinted>
  <dcterms:modified xsi:type="dcterms:W3CDTF">2019-08-13T08:27:00Z</dcterms:modified>
  <cp:revision>133</cp:revision>
  <dc:subject/>
  <dc:title>СОВЕТ ВЫШЕСТЕБЛИЕВСКОГО СЕЛЬСКОГО ПОСЕЛЕНИЯ</dc:title>
</cp:coreProperties>
</file>